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на розроблення проекту землеустрою щодо відведення земельної ділянки</w:t>
      </w:r>
    </w:p>
    <w:p>
      <w:pPr>
        <w:pStyle w:val="Normal"/>
        <w:spacing w:lineRule="auto" w:line="240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бицької Л.М.(вх. № 1270 від 04.06.2021 року), керуючись статтями 12, 20, 134 Земельного Кодексу України  ст. 50,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овоборівській селищній раді на виготовлення проекту землеустрою щодо відведення земельної ділянки орієнтовною площею 0,0300 га., Для будівництва та обслуговування будівель торгівлі, яка розташована в межах населеного пункту Нова Борова, Житомирського району,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ільове призначення земельної ділянки зазначено орієнтовно та буде уточнено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иготовлену землевпорядну документацію в подальшому розглянути та затвердити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6-16T09:54:00Z</cp:lastPrinted>
  <dcterms:modified xsi:type="dcterms:W3CDTF">2021-06-17T07:29:00Z</dcterms:modified>
  <cp:revision>64</cp:revision>
  <dc:subject/>
  <dc:title/>
</cp:coreProperties>
</file>