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Розводовська К.М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водовська К.М. (вх. № 948 від 02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Розводовській Крістіні Михай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Розводовській Крістіні  Михай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Розводовська Крістіна Михайл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1-06T07:16:00Z</dcterms:modified>
  <cp:revision>6</cp:revision>
  <dc:subject/>
  <dc:title/>
</cp:coreProperties>
</file>