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Данильчуку Дмитру Олександр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Данильчука Д.О.. (вх. № 221, від 22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99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Данильчуку Дмитру Олександровичу, для ведення особистого селянського господарства 01.03, кадастровий номер 1821183400:04:002:0627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9900 га., кадастровий номер 1821183400:04:002:0627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ильчуку Дмитру Олександровичу земельну ділянку площею 1,9900 га., кадастровий номер 1821183400:04:002:0627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Данильчуку Дмитру Олександр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Данильчуку Дмитру Олександр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Данильчуку Д.О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04-01T08:40:00Z</dcterms:modified>
  <cp:revision>42</cp:revision>
  <dc:subject/>
  <dc:title/>
</cp:coreProperties>
</file>