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bookmarkStart w:id="0" w:name="_GoBack"/>
      <w:bookmarkEnd w:id="0"/>
      <w:r>
        <w:rPr>
          <w:sz w:val="20"/>
          <w:lang w:val="uk-UA" w:eastAsia="en-US"/>
        </w:rPr>
        <w:drawing>
          <wp:inline distT="0" distB="0" distL="0" distR="0">
            <wp:extent cx="55816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 xml:space="preserve">   № 7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надання згоди на поміщ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 психоневрологічного заклад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Розглянувши заяву гр. Клюско Галини Йосипівни, проживаючої в                          с. Старий Бобрик по вул. Молодіжна, 9, про поміщення 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сихоневрологічного закладу для соціального захисту її підопічного Желізка Йосипа Йосиповича,                 1962  р.н.,  інваліда 2 гр., загального захворювання, визнаного згідно рішення Володарсько-Волинського районного суду Житомирської області від 04.04.2014року недієздатним, довідки до акту огляду медико-соціальної експертної  комісії від 24.01.2014 р.,  довідки Володарсько-Волинської ЦП МСД від                   16.03.2016 р., довідку № 855 Володарсько-Волинської ЦПМСД ЛКК від                25.03.2016 р.,  керуючись ст. 23 Закону України «Про психіатричну допомогу»,              пп. 4 п «б» ч. 1  ст. 34 Закону України «Про місцеве самоврядування в Україні», виконком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поміщення гр. Желізка Йосипа Йосиповича, 1962  р.н. інваліда 2 гр., загального захворювання 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сихоневрологічного закладу для соціального захисту.</w:t>
      </w:r>
    </w:p>
    <w:p>
      <w:pPr>
        <w:pStyle w:val="Style16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Зобов’язати опікуна  гр. Клюско Галину Йосипівну, після поміщення 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сихоневрологічного закладу для соціального захисту її підопічного, Желізка Йосипа Йосиповича, згідно п.1 ст. 72 «Цивільного кодексу України» дбати про збереження та використання майна підопічного в його інтересах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 покласти на заступника селищного голови по роботі виконавчих органів Стретовича О.О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</w:t>
      </w:r>
      <w:r>
        <w:rPr>
          <w:sz w:val="26"/>
          <w:szCs w:val="26"/>
        </w:rPr>
        <w:t xml:space="preserve">Селищний голова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Г.Л. Рудюк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 секретар виконкому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7:00Z</dcterms:created>
  <dc:creator>Юлия Жарчинська</dc:creator>
  <dc:description/>
  <dc:language>en-US</dc:language>
  <cp:lastModifiedBy>Zemlemir</cp:lastModifiedBy>
  <cp:lastPrinted>2016-04-27T15:18:00Z</cp:lastPrinted>
  <dcterms:modified xsi:type="dcterms:W3CDTF">2016-05-20T12:37:00Z</dcterms:modified>
  <cp:revision>2</cp:revision>
  <dc:subject/>
  <dc:title/>
</cp:coreProperties>
</file>