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НОВОБОРІВСЬКА</w:t>
      </w:r>
      <w:r>
        <w:rPr>
          <w:szCs w:val="28"/>
          <w:lang w:val="uk-UA"/>
        </w:rPr>
        <w:t xml:space="preserve"> </w:t>
      </w:r>
      <w:r>
        <w:rPr>
          <w:szCs w:val="28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 xml:space="preserve">ХОРОШІВСЬКОГО </w:t>
      </w:r>
      <w:r>
        <w:rPr>
          <w:szCs w:val="28"/>
        </w:rPr>
        <w:t>РАЙОНУ ЖИТОМИРСЬКОЇ</w:t>
      </w:r>
      <w:r>
        <w:rPr>
          <w:szCs w:val="28"/>
          <w:lang w:val="uk-UA"/>
        </w:rPr>
        <w:t xml:space="preserve"> </w:t>
      </w:r>
      <w:r>
        <w:rPr>
          <w:szCs w:val="28"/>
        </w:rPr>
        <w:t>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9 листопада 2016 року</w:t>
        <w:tab/>
        <w:tab/>
        <w:tab/>
        <w:tab/>
        <w:tab/>
        <w:tab/>
        <w:tab/>
        <w:tab/>
        <w:t xml:space="preserve">               № 241</w:t>
      </w:r>
    </w:p>
    <w:p>
      <w:pPr>
        <w:pStyle w:val="Normal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у роботи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Розглянувши  заяви фізичних осіб-підприємців про встановлення режиму роботи об’єктів торгівлі,  керуючись  ст. 30   п. 4  делегованих повноважень Закону України «Про місцеве самоврядування в Україні», п. 11 Порядку торгівельного обслуговування населення, затвердженого постановою </w:t>
      </w:r>
      <w:r>
        <w:rPr>
          <w:sz w:val="24"/>
          <w:szCs w:val="24"/>
        </w:rPr>
        <w:t xml:space="preserve">Кабінету Міністрів України від 08.02.95р. № 108,  виконком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 Р І Ш И В  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Встановити режим  роботи в смт. Нова Борова за погодженням  з власник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м: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</w:t>
      </w:r>
      <w:r>
        <w:rPr>
          <w:sz w:val="24"/>
          <w:szCs w:val="24"/>
          <w:lang w:val="uk-UA"/>
        </w:rPr>
        <w:t>ТОВ «Агробізнес» (менеджер - Рябій О.А.) торгівельного кіос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хлібобулочним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виробам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113665" cy="1102995"/>
                <wp:effectExtent l="635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030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6200 h 625320"/>
                            <a:gd name="textAreaBottom" fmla="*/ 609120 h 62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5.65pt;width:8.9pt;height:86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неді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івтор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ред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четвер                             з  0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uk-UA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’ятниця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ота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іля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ідня  перерва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-  з 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 до 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0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 вихідних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uk-UA"/>
        </w:rPr>
        <w:tab/>
        <w:t>2. Відповідальність за дотримання режиму роботи покласти на суб’єкти господарю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3. Довести до відома директора </w:t>
      </w:r>
      <w:r>
        <w:rPr>
          <w:sz w:val="24"/>
          <w:szCs w:val="24"/>
        </w:rPr>
        <w:t>ТОВ «</w:t>
      </w:r>
      <w:r>
        <w:rPr>
          <w:sz w:val="24"/>
          <w:szCs w:val="24"/>
          <w:lang w:val="uk-UA"/>
        </w:rPr>
        <w:t>Агробізнес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>, щодо початку роботи необхід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1. виготовити та вивісити на видному місці вивіску магазин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2. завести контрольний та санітарний журнал, книгу відгуків та пропозицій споживач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3. обладнати куточок інформації для споживачів, де розмістити витяг із Закону України «Про захисти прав споживачів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Селищний голова                    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3:00Z</dcterms:created>
  <dc:creator>www.nova-borova.com.ua</dc:creator>
  <dc:description/>
  <dc:language>en-US</dc:language>
  <cp:lastModifiedBy>komp</cp:lastModifiedBy>
  <cp:lastPrinted>2016-12-06T13:24:00Z</cp:lastPrinted>
  <dcterms:modified xsi:type="dcterms:W3CDTF">2016-12-19T12:33:00Z</dcterms:modified>
  <cp:revision>3</cp:revision>
  <dc:subject/>
  <dc:title/>
</cp:coreProperties>
</file>