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Ваховській А.О.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аховської А.О. (вх. № 752 від 02.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Ваховської Анастасії Олександрівни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Ваховській Анастасії Олександр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Ваховській Анастасії Олександрівни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Ваховська Анастасія Олександр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31:00Z</dcterms:modified>
  <cp:revision>21</cp:revision>
  <dc:subject/>
  <dc:title/>
</cp:coreProperties>
</file>