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бзенко Галині Франц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зенко Г.Ф. (вх. № 943 від 28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бзенко Галині Франц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бзенко Г.Ф.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бзенко Галина Франц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1-19T09:52:00Z</dcterms:modified>
  <cp:revision>25</cp:revision>
  <dc:subject/>
  <dc:title/>
</cp:coreProperties>
</file>