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6572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рок друг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4 грудня2019 року                                                                                                                  № 1115</w:t>
      </w:r>
    </w:p>
    <w:p>
      <w:pPr>
        <w:pStyle w:val="Normal"/>
        <w:shd w:fill="FFFFFF" w:val="clear"/>
        <w:spacing w:lineRule="auto" w:line="240" w:before="0" w:after="1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затвердження проектів землеустрою щодо відведення земельних ділянок  та проведення земельних торгів у формі аукціону з продажу права оренди земельних діля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глянувши заяву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Приватної фірми «ЮрЕкс». Юридична консультація та майнова експертиза» вх. 2106 від 22.11.201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забезпечення ефективного використання земель в ринкових умовах та наповненню місцевого бюджету, враховуючи інвестиційну привабливість земельних ділянок та звернення громадян, відповідно до ст. 12, 83,122, 123, 124, 134-138, 186-1 Земельного Кодексу України, Закону України «Про землеустрій», Закону України «Про оренду землі», Закону України «Про державну реєстрацію речових прав на нерухоме майно та їх обтяжень», Закону України «Про місцеве самоврядування в Україні» селищна рад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before="0" w:after="0"/>
        <w:ind w:left="0" w:firstLine="284"/>
        <w:contextualSpacing/>
        <w:jc w:val="both"/>
        <w:rPr/>
      </w:pPr>
      <w:r>
        <w:rPr/>
        <w:t>Затвердити проекти землеустрою щодо відведення земельних ділянок у разі зміни їх цільового призначення, що перебувають у комунальній власності Новоборівської селищної ради: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1. площею 6,6863 га (кадастровий номер 1821186500:06:001:0536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2. площею 6,5099 га (кадастровий номер 1821186500:06:002:0406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3. площею 10,3123 га (кадастровий номер 1821186500:06:001:0513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4. площею 29,6396 га (кадастровий номер 1821186500:06:001:0538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5 площею 20,0392 га (кадастровий номер 1821186500:06:002:0398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6. площею 24,7302 га (кадастровий номер 1821186500:06:001:0546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7. площею 30,3064 га (кадастровий номер 1821186500:06:001:0543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/>
        <w:t>1.8. площею 6,2597 га (кадастровий номер 1821186500:06:001:0527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.</w:t>
      </w:r>
    </w:p>
    <w:p>
      <w:pPr>
        <w:pStyle w:val="Style16"/>
        <w:spacing w:before="0" w:after="0"/>
        <w:ind w:left="284" w:hanging="0"/>
        <w:contextualSpacing/>
        <w:jc w:val="both"/>
        <w:rPr>
          <w:shd w:fill="FFFFFF" w:val="clear"/>
        </w:rPr>
      </w:pPr>
      <w:r>
        <w:rPr/>
        <w:t>2.</w:t>
      </w:r>
      <w:r>
        <w:rPr>
          <w:shd w:fill="FFFFFF" w:val="clear"/>
        </w:rPr>
        <w:t xml:space="preserve"> Змінити цільове призначення земельних ділянок: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shd w:fill="FFFFFF" w:val="clear"/>
        </w:rPr>
        <w:t>2.1.</w:t>
      </w:r>
      <w:r>
        <w:rPr/>
        <w:t xml:space="preserve"> площею 6,6863 га (кадастровий номер 1821186500:06:001:0536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shd w:fill="FFFFFF" w:val="clear"/>
        </w:rPr>
        <w:t>2.2.</w:t>
      </w:r>
      <w:r>
        <w:rPr/>
        <w:t xml:space="preserve"> площею 6,5099 га (кадастровий номер 1821186500:06:002:0406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shd w:fill="FFFFFF" w:val="clear"/>
        </w:rPr>
        <w:t>2.3.</w:t>
      </w:r>
      <w:r>
        <w:rPr/>
        <w:t xml:space="preserve"> площею 10,3123 га (кадастровий номер 1821186500:06:001:0513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shd w:fill="FFFFFF" w:val="clear"/>
        </w:rPr>
        <w:t>2.4.</w:t>
      </w:r>
      <w:r>
        <w:rPr/>
        <w:t xml:space="preserve"> площею 29,6396 га (кадастровий номер 1821186500:06:001:0538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shd w:fill="FFFFFF" w:val="clear"/>
        </w:rPr>
        <w:t>2.5.</w:t>
      </w:r>
      <w:r>
        <w:rPr/>
        <w:t xml:space="preserve"> площею 20,0392 га (кадастровий номер 1821186500:06:002:0398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shd w:fill="FFFFFF" w:val="clear"/>
        </w:rPr>
        <w:t>2.6.</w:t>
      </w:r>
      <w:r>
        <w:rPr/>
        <w:t xml:space="preserve"> площею 24,7302 га (кадастровий номер 1821186500:06:001:0546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shd w:fill="FFFFFF" w:val="clear"/>
        </w:rPr>
        <w:t>2.7.</w:t>
      </w:r>
      <w:r>
        <w:rPr/>
        <w:t xml:space="preserve"> площею 30,3064 га (кадастровий номер 1821186500:06:001:0543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;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shd w:fill="FFFFFF" w:val="clear"/>
        </w:rPr>
        <w:t>2.8.</w:t>
      </w:r>
      <w:r>
        <w:rPr/>
        <w:t xml:space="preserve"> площею 6,2597 га (кадастровий номер 1821186500:06:001:0527)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 на території Новоборівської ОТГ (Фасівського старостинського округу) Хорошівського району Житомирської област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3. Уповноважити виконавця торгів, Приватну фірму «ЮрЕкс». Юридична консультація та майнова експертиза» звернутися до Державного кадастрового реєстратора у територіальному (районному, міському) органі Держгеокадастру України із заявою про внесення змін до відомостей про земельні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Уповноважити селищного голову Новоборівської селищної ради Рудюка Григорія Лаврентійовича звернутися до державного реєстратора нерухомого майна для реєстрації прав на нерухоме майно в державному реєстрі пра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Провести земельні торги у формі аукціону з продажу права оренди земельних ділянок, що знаходиться на території Новоборівської селищної ради Хорошівського району Житомирської області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лощею 6,6863 га., кадастровий номер 1821186500:06:001:0536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лощею 6,5099 га., кадастровий номер 1821186500:06:002:0406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лощею 10,3123 га., кадастровий номер 1821186500:06:001:0513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лощею 29,6396 га., кадастровий номер 1821186500:06:001:0538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лощею 20,0392 га., кадастровий номер 1821186500:06:002:0398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лощею 24,7302 га., кадастровий номер 1821186500:06:001:0546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Площею 30,3064 га., кадастровий номер 1821186500:06:001:0543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Площею 6,2597 га., кадастровий номер 1821186500:06:001:052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цем проведення земельних торгів є приміщення зали засідань Новоборівської селищної ради за адресою: Житомирська область, Хорошівський район, смт. Нова Борова, вул. Незалежності, буд.9-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атвердити умови продажу права оренди на земельну ділянку, що визначені у додатку 1 цього рішення, встановивши наступн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 </w:t>
      </w:r>
      <w:r>
        <w:rPr>
          <w:rFonts w:cs="Times New Roman" w:ascii="Times New Roman" w:hAnsi="Times New Roman"/>
          <w:sz w:val="24"/>
          <w:szCs w:val="24"/>
        </w:rPr>
        <w:t>Стартовий розмір річної орендної плати по всіх лотах становить 12% від нормативної грошової оцінки земельної ділянк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 Гарантійний внесок становить 5% від стартової ціни продажу ло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 Крок земельних торгів у формі аукціону з продажу права оренди земельної ділянки становить 0,5% від стартової ціни ло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 Термін оренди земельної ділянки 10 ро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 </w:t>
      </w:r>
      <w:r>
        <w:rPr>
          <w:rFonts w:cs="Times New Roman" w:ascii="Times New Roman" w:hAnsi="Times New Roman"/>
          <w:sz w:val="24"/>
          <w:szCs w:val="24"/>
          <w:lang w:eastAsia="ru-RU"/>
        </w:rPr>
        <w:t>За результатами земельних торгів (аукціону) з переможцем підписується протокол земельних торгів, на підставі якого укладається договір оренди землі безпосередньо в день проведення торг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ізатору земельних торгів – Новоборівській селищній раді, в особі селищного голови Рудюка Григорія Лаврентійовича або іншої уповноваженої особи, укласти з виконавцем додатки до договору про проведення земельних торгів, визначаючи умови проведення земельних торгів по кожному лоту, підписати протоколи земельних торгів, укласти з переможцем торгів договори оренди земельних ділянок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ити селищного голови Рудюка Григорія Лаврентійовича або іншу уповноважену особу бути присутніми на земельних торг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 Уповноважити виконавця торгі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атну фірму «ЮрЕкс». Юридична консультація та майнова експертиза», визначити дату проведення земельних торгів, згідн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8 Гарантійний внесок, сплачений переможцем до початку торгів, зараховується до купівельної ціни права оренди на земельну ділянку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Уповноважити виконавця торгі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атну фірму «ЮрЕкс». Юридична консультація та майнова експертиз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 Забезпечити організацію та проведення земельних торгів у формі аукціону з продажу права оренди земельної діля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 Забезпечити оформлення договору оренди земельної ділянки для його укладання з переможцем аукціон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Договори оренди земельних ділянок з переможцями торгів укласти безпосередньо в день проведення торг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9. Плата за користування земельними ділянками на перший рік оренди за виключенням внесеного гарантійного внеску, а також суми витрат, здійснені виконавцем земельних торгів на підготовку лоту до продажу, організацію та проведення земельних торгів, підлягають сплаті переможцем земельних торгів не пізніше трьох банківських днів з дня укладення договору орен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     Григорій Рудюк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sz w:val="24"/>
          <w:szCs w:val="24"/>
          <w:shd w:fill="FFFFFF" w:val="clear"/>
          <w:lang w:eastAsia="ru-RU"/>
        </w:rPr>
      </w:r>
    </w:p>
    <w:p>
      <w:pPr>
        <w:pStyle w:val="Style16"/>
        <w:spacing w:before="0" w:after="0"/>
        <w:ind w:left="284" w:hanging="0"/>
        <w:contextualSpacing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у землеустрою щодо відведення земельної ділянки  та проведення земельних торгів у формі аукціону з продажу права оренди земельної ділянки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від 04 грудня 2019 року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6,6863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6500:06:001:0536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(десять років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Г.Л. Рудюк</w:t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2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у землеустрою щодо відведення земельної ділянки  та проведення земельних торгів у формі аукціону з продажу права оренди земельної ділянки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від 04 грудня 2019 року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6,5099 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6500:06:002:0406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Г.Л. Рудю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3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у землеустрою щодо відведення земельної ділянки  та проведення земельних торгів у формі аукціону з продажу права оренди земельної ділянки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від 04 грудня 2019 року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10,3123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6500:06:001:0513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Г.Л. Рудюк</w:t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4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у землеустрою щодо відведення земельної ділянки  та проведення земельних торгів у формі аукціону з продажу права оренди земельної ділянки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від 04 грудня 2019 року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29,6396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6500:06:001:0538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Г.Л. Рудюк</w:t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5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у землеустрою щодо відведення земельної ділянки  та проведення земельних торгів у формі аукціону з продажу права оренди земельної ділянки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від 04 грудня 2019 року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20,0392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6500:06:002:0398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Г.Л. Рудю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6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у землеустрою щодо відведення земельної ділянки  та проведення земельних торгів у формі аукціону з продажу права оренди земельної ділянки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від 04 грудня 2019 року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24,7302 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6500:06:001:0546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Г.Л. Рудюк</w:t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7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у землеустрою щодо відведення земельної ділянки  та проведення земельних торгів у формі аукціону з продажу права оренди земельної ділянки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від 04 грудня 2019 року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30,3064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6500:06:001:0543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Г.Л. Рудюк</w:t>
      </w:r>
      <w:r>
        <w:br w:type="page"/>
      </w:r>
    </w:p>
    <w:p>
      <w:pPr>
        <w:pStyle w:val="Normal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даток 8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до рішення «Про затвердження проекту землеустрою щодо відведення земельної ділянки  та проведення земельних торгів у формі аукціону з продажу права оренди земельної ділянки»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ЗАТВЕРЖЕНО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рішенням Новоборівської селищної ради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від 04 грудня 2019 року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ови продажу права оренди земельної ділян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 знаходиться на території Новоборівської селищної ради Хорошівського району Житомирської області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Площа 6,2597  га., 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дастровий номер 1821186500:06:001:0527,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ільове призначення: для ведення товарного сільськогосподарського виробництва (01.01.)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рмін оренди 10 десять років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ртова ціна лота (розмір річної орендної плати) 12</w:t>
      </w:r>
      <w:r>
        <w:rPr>
          <w:rFonts w:cs="Times New Roman" w:ascii="Times New Roman" w:hAnsi="Times New Roman"/>
          <w:sz w:val="24"/>
          <w:szCs w:val="24"/>
          <w:lang w:eastAsia="ru-RU"/>
        </w:rPr>
        <w:t>% від нормативної грошової оцінки земельної ділянки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Крок земельних торгів: </w:t>
      </w:r>
      <w:r>
        <w:rPr>
          <w:rFonts w:cs="Times New Roman" w:ascii="Times New Roman" w:hAnsi="Times New Roman"/>
          <w:sz w:val="24"/>
          <w:szCs w:val="24"/>
          <w:lang w:eastAsia="ru-RU"/>
        </w:rPr>
        <w:t>0,5% від стартової ціни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Гарантійний внесок: </w:t>
      </w:r>
      <w:r>
        <w:rPr>
          <w:rFonts w:cs="Times New Roman" w:ascii="Times New Roman" w:hAnsi="Times New Roman"/>
          <w:sz w:val="24"/>
          <w:szCs w:val="24"/>
          <w:lang w:eastAsia="ru-RU"/>
        </w:rPr>
        <w:t>5% від стартової ціни продажу лоту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реможець земельних торгів відшкодовує Виконавцю земельних торгів вартість витрат (видатків), здійснених на підготовку Лоту до продажу, організацію та проведення земельних торгів: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1 витрати за послуги з проведення агрохімічного обстеження та виготовлення агрохімічного паспорта лоту;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2. витрати на підготовку лотів до проведення земельних торгів, що включають вартість робіт із землеустрою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3. винагороду Виконавця в розмірі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eastAsia="ru-RU"/>
        </w:rPr>
        <w:t>50% річної плати за користування земельною ділянкою, але не більше 2000 неоподатковуваних мінімумів доходів громадян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281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     Г.Л. Рудю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1:26:00Z</dcterms:created>
  <dc:creator>ZEMVIDDIL</dc:creator>
  <dc:description/>
  <cp:keywords/>
  <dc:language>en-US</dc:language>
  <cp:lastModifiedBy>zem_viddil</cp:lastModifiedBy>
  <cp:lastPrinted>2019-12-11T14:32:00Z</cp:lastPrinted>
  <dcterms:modified xsi:type="dcterms:W3CDTF">2019-12-12T09:43:00Z</dcterms:modified>
  <cp:revision>10</cp:revision>
  <dc:subject/>
  <dc:title/>
</cp:coreProperties>
</file>