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5 листопада 2017 року</w:t>
        <w:tab/>
        <w:t xml:space="preserve">                                                                                              № 2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зміну режиму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Центру дитячої та юнацької творч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лист від 09.11.2017 року №581/09-21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а відділу освіти, охорони здоров’я і соціально-культурної сфери про зміну режиму роботи 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Центру дитячої та юнацької творчості, керуючись   ст. 30  п. 4 делегованих повноважень Закону України «Про місцеве самоврядування в Україні», </w:t>
      </w:r>
      <w:r>
        <w:rPr>
          <w:rFonts w:cs="Times New Roman" w:ascii="Times New Roman" w:hAnsi="Times New Roman"/>
          <w:lang w:val="uk-UA"/>
        </w:rPr>
        <w:t xml:space="preserve">виконком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1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ти режим роботи Центру дитячої та юнацької творчості та затвердити графік режиму роботи, додається.</w:t>
      </w:r>
    </w:p>
    <w:p>
      <w:pPr>
        <w:pStyle w:val="1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ість за дотримання режиму роботи покласти на начальника відділу освіти, охорони здоров’я і соціально-культурної сфери Прищепу Л.А.</w:t>
      </w:r>
    </w:p>
    <w:p>
      <w:pPr>
        <w:pStyle w:val="1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ab/>
        <w:t>Рудюк Г.Л.</w:t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9:00Z</dcterms:created>
  <dc:creator>Юлия Жарчинська</dc:creator>
  <dc:description/>
  <dc:language>en-US</dc:language>
  <cp:lastModifiedBy>Alexandr</cp:lastModifiedBy>
  <cp:lastPrinted>2017-11-27T14:13:00Z</cp:lastPrinted>
  <dcterms:modified xsi:type="dcterms:W3CDTF">2017-12-01T11:59:00Z</dcterms:modified>
  <cp:revision>2</cp:revision>
  <dc:subject/>
  <dc:title/>
</cp:coreProperties>
</file>