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9 грудня 2016  року</w:t>
        <w:tab/>
        <w:tab/>
        <w:tab/>
        <w:tab/>
        <w:tab/>
        <w:tab/>
        <w:tab/>
        <w:tab/>
        <w:tab/>
        <w:t>№ 26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закріплення житла і майна з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итиною-сиротою та признач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ального за його збереж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імейного кодексу України, законів України: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п.2 делегованих повноважень           ст. 34 Закону України «Про місцеве самоврядування в Україні», Постановою Кабміну                 № 365 від 06.04.2011 року «Про внесення змін до деяких рішень Уряду з питань обліку громадян, які потребують поліпшення житлових умов», листа служби у справах дітей Хорошівської РДА № 596 від 29.11.2016р., розпорядження РДА № 354 від 30.11.2016, враховуючи заяву гр. Ільчишина Р.С. про закріплення  житла і майна, яке закріплюється за неповнолітньою дитиною,  виконком Новоборівської селищної рад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кріпити ½ кв. № 1 в будинку № 7 в смт. Нова Борова вул. ХХХ за дитиною-сиротою Ільчишиним Назаром Андрійовичем, ХХХ р.н. Відповідальною за збереження майна та житла до досягнення повноліття дитини призначити опікуна - Ільчишину Катерину Андріївну.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textAlignment w:val="baseline"/>
        <w:rPr/>
      </w:pPr>
      <w:r>
        <w:rPr>
          <w:color w:val="000000"/>
          <w:sz w:val="24"/>
          <w:szCs w:val="24"/>
          <w:lang w:val="uk-UA"/>
        </w:rPr>
        <w:t>Взяти на облік  громадян, які  потребують поліпшення житлових умов, по досягненню 16 річного віку, дитину-сироту гр. Татаринову Вікторію Андріївну, ХХХ р.н., яка перебуває під опікою Шемет Людмили Іванівни, жительки смт. Нова Борова вул. ХХХ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textAlignment w:val="baselin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селищного голови по роботі виконавчих органів О.О. Стретович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4:00Z</dcterms:created>
  <dc:creator>Customer</dc:creator>
  <dc:description/>
  <cp:keywords/>
  <dc:language>en-US</dc:language>
  <cp:lastModifiedBy>komp</cp:lastModifiedBy>
  <cp:lastPrinted>2017-01-05T15:41:00Z</cp:lastPrinted>
  <dcterms:modified xsi:type="dcterms:W3CDTF">2017-02-01T13:13:00Z</dcterms:modified>
  <cp:revision>4</cp:revision>
  <dc:subject/>
  <dc:title/>
</cp:coreProperties>
</file>