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16255" cy="652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двадцять друг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06 грудня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 478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Heading1"/>
        <w:jc w:val="center"/>
        <w:rPr>
          <w:b/>
          <w:b/>
          <w:bCs/>
          <w:i/>
          <w:i/>
          <w:sz w:val="10"/>
          <w:szCs w:val="10"/>
          <w:lang w:val="ru-RU"/>
        </w:rPr>
      </w:pPr>
      <w:r>
        <w:rPr>
          <w:b/>
          <w:bCs/>
          <w:i/>
          <w:sz w:val="10"/>
          <w:szCs w:val="10"/>
          <w:lang w:val="ru-RU"/>
        </w:rPr>
      </w:r>
    </w:p>
    <w:p>
      <w:pPr>
        <w:pStyle w:val="Style19"/>
        <w:spacing w:before="0" w:after="0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надання дозволу на</w:t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ання основних засобів</w:t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селищного голови Рудюка Г.Л., враховуючи лист начальника відділу освіти, охорони здоров’я і соціально-культурної сфери Новоборівської селищної ради  №585/09-21 від 14.11.2017р. про надання дозволу на списання з балансу установи будівлю естради, враховуючи висновки постійної комісії селищної ради з питань промисловості, будівництва і благоустрою, транспорту і зв’язку, управління комунальною власністю, керуючись ст. 26, 60 Закону Україн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оложенням про списання майна комунальної власності,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 рада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9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списання основних засобів з балансу бюджетної установи:</w:t>
      </w:r>
    </w:p>
    <w:p>
      <w:pPr>
        <w:pStyle w:val="Style19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відділу освіти, охорони здоров’я і соціально-культурної сфери Новоборівської селищної ради.</w:t>
      </w:r>
    </w:p>
    <w:p>
      <w:pPr>
        <w:pStyle w:val="Style19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1. будівлю естради, що знаходиться за адресою:                              вул. Незалежності,11а, смт. Нова Борова, яка прийшла у непридатність у зв’язку з тим, що будівельний матеріал (деревина) з якого вона збудована згнила. (акт обстеження додається) </w:t>
      </w:r>
    </w:p>
    <w:p>
      <w:pPr>
        <w:pStyle w:val="Style19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Відділу освіти, охорони здоров’я і соціально-культурної сфери Новоборівської селищної ради надати дозвіл на  реконструкцію будівлі естради, яка знаходиться за вищевказаною адресою. </w:t>
      </w:r>
    </w:p>
    <w:p>
      <w:pPr>
        <w:pStyle w:val="Style19"/>
        <w:spacing w:before="0" w:after="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Начальнику відділу освіти, охорони здоров’я і соціально-культурної сфери Новоборівської селищної ради Прищепі Л.А. здійснити списання відповідно до чинного законодавства.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33:00Z</dcterms:created>
  <dc:creator>www.nova-borova.com.ua</dc:creator>
  <dc:description/>
  <cp:keywords/>
  <dc:language>en-US</dc:language>
  <cp:lastModifiedBy>Alexandr</cp:lastModifiedBy>
  <cp:lastPrinted>2017-12-15T16:13:00Z</cp:lastPrinted>
  <dcterms:modified xsi:type="dcterms:W3CDTF">2017-12-15T14:55:00Z</dcterms:modified>
  <cp:revision>4</cp:revision>
  <dc:subject/>
  <dc:title/>
</cp:coreProperties>
</file>