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тридцять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9 травня 2019 року                                                                                                                   № 956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lang w:val="ru-RU"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надання дозволу на виготовлення проекту землеустрою щодо відведення земельної ділянки Червінському В.І.</w:t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оз</w:t>
      </w:r>
      <w:r>
        <w:rPr>
          <w:rFonts w:eastAsia="Times New Roman" w:cs="Times New Roman" w:ascii="Times New Roman" w:hAnsi="Times New Roman"/>
          <w:sz w:val="24"/>
          <w:lang w:eastAsia="ru-RU"/>
        </w:rPr>
        <w:t>глянувши заяву Червінського В.І. (вх. № 147 від 04.03.2019р.), керуючись ст. 12, 20, 22, 23, 116, 118, 121 Земельного кодексу України, ст. 19, 56 Закону України «Про землеустрій», керуючись ст. 26 Законом України «Про місцеве самоврядування в Україні»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ати дозвіл на розроблення технічної документації із землеустрою щодо поділу земельної ділянки загальною площею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,9970 га., кадастровий номер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821187600:06:001:04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Ягодинського старостинського округу (за межами населеного пункту Валки) Новоборівської селищної об’єднаної територіальної громади, Житомир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Червінського В.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Червінському Віктору Івановичу на виготовлення проекту із землеустрою щодо відведення земельної ділянки у разі зміни цільового призначення земельної ділянки площею 2,0000 га. з 16.00 – землі запасу (земельні ділянки кожної категорії земель, які не надані у власність або користування громадянам чи юридичним особам) на 01.03 – для ведення особистого селянського господарства, яка знаходиться на території Ягодинського старостинського округу (за межами населеного пункту Валки) Новоборівської селищної об’єднаної територіальної громади, Житомир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мадянам, яким надано дозвіл на виготовлення відповідної 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новити термін дії наданого дозволу в пункті 4 даного рішення на період 1 (одного) року з дати прийняття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випадку, коли громадянин Червінський В.І., якому надано дозвіл на виготовлення землевпорядної документації у відповідності до пункту 4 даного рішення не надасть у вказаний термін погоджену документацію на затвердження до Новоборівської селищної ради, дозвіл вважатиметься анульова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 xml:space="preserve">Контроль за виконанням даного рішення покласти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>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                           Г.Л. Рудюк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КОПІЯ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тридцять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9 травня 2019 року                                                                                                                   № 956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lang w:val="ru-RU"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надання дозволу на виготовлення проекту землеустрою щодо відведення земельної ділянки Червінському В.І.</w:t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оз</w:t>
      </w:r>
      <w:r>
        <w:rPr>
          <w:rFonts w:eastAsia="Times New Roman" w:cs="Times New Roman" w:ascii="Times New Roman" w:hAnsi="Times New Roman"/>
          <w:sz w:val="24"/>
          <w:lang w:eastAsia="ru-RU"/>
        </w:rPr>
        <w:t>глянувши заяву Червінського В.І. (вх. № 147 від 04.03.2019р.), керуючись ст. 12, 20, 22, 23, 116, 118, 121 Земельного кодексу України, ст. 19, 56 Закону України «Про землеустрій», керуючись ст. 26 Законом України «Про місцеве самоврядування в Україні»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ати дозвіл на розроблення технічної документації із землеустрою щодо поділу земельної ділянки загальною площею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,9970 га., кадастровий номер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821187600:06:001:04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Ягодинського старостинського округу (за межами населеного пункту Валки) Новоборівської селищної об’єднаної територіальної громади,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Червінського В.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Червінському Віктору Івановичу на виготовлення проекту із землеустрою щодо відведення земельної ділянки у разі зміни цільового призначення земельної ділянки площею 2,0000 га. з 16.00 – землі запасу (земельні ділянки кожної категорії земель, які не надані у власність або користування громадянам чи юридичним особам) на 01.03 – для ведення особистого селянського господарства, яка знаходиться на території Ягодинського старостинського округу (за межами населеного пункту Валки) Новоборівської селищної об’єднаної територіальної громади,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мадянам, яким надано дозвіл на виготовлення відповідної 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новити термін дії наданого дозволу в пункті 4 даного рішення на період 1 (одного) року з дати прийнятт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випадку, коли громадянин Червінський В.І., якому надано дозвіл на виготовлення землевпорядної документації у відповідності до пункту 4 даного рішення не надасть у вказаний термін погоджену документацію на затвердження до Новоборівської селищної ради, дозвіл вважатиметься анульован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 xml:space="preserve">Контроль за виконанням даного рішення покласти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>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підпис існує</w:t>
        <w:tab/>
        <w:tab/>
        <w:t>Г.Л. Рудюк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гідно з оригіналом: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 селищної ради</w:t>
        <w:tab/>
        <w:tab/>
        <w:tab/>
        <w:tab/>
        <w:tab/>
        <w:t xml:space="preserve">Г.С. Симон </w:t>
      </w:r>
    </w:p>
    <w:p>
      <w:pPr>
        <w:pStyle w:val="Normal"/>
        <w:spacing w:lineRule="auto" w:line="240" w:before="0" w:after="0"/>
        <w:ind w:right="849" w:firstLine="1276"/>
        <w:rPr/>
      </w:pPr>
      <w:r>
        <w:rPr>
          <w:rFonts w:eastAsia="Times New Roman" w:cs="Times New Roman" w:ascii="Times New Roman" w:hAnsi="Times New Roman"/>
          <w:b/>
          <w:lang w:eastAsia="ru-RU"/>
        </w:rPr>
        <w:t>05.06.2019 р.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гінал знаходиться в Новоборівській селищній раді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u-RU" w:eastAsia="ru-RU"/>
        </w:rPr>
        <w:t>Пояснювальна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до проекту рішення селищної рад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надання дозволу на виготовлення проекту землеустрою щодо відведення земельної ділянки                   Червінському В.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ab/>
        <w:t xml:space="preserve">Суб’єктом подання проекту рішення на пленарне засіданн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елищн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ради є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Гаращук Олександр Петрович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, начальни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ідділу земельних ресурсів Новобор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мт. Нова Борова, вул. Незалежності, 9А,               тел. 9 51 89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>Керуючись Земельним кодексом України, Законами України «Про регулювання містобудівної діяльності», «Про землеустрій», «Про Державний земельний кадастр», керуючись ст. 26 Законом України «Про місцеве самоврядування в Україні», було підготовлено проект рішення Про надання дозволу на виготовлення проекту землеустрою щодо відведення земельної ділянки Червінському В.І. для винесення на сесію селищн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>Розробником проекту рішення є відділ земельних ресурсів Новоборівської селищної ради в особі Боровського Владислава Олеговича, спеціаліста 1 категорії землевпорядника Новоборівської селищно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 xml:space="preserve">Відповідальним за супровід та доповідачем даного рішення є Гаращук Олександр Петрович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ідділу земельних ресурсів Новоборівської селищної ради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чальник відділу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емельних ресурсів</w:t>
        <w:tab/>
        <w:tab/>
        <w:t>О.П. Гаращук</w:t>
      </w:r>
      <w:r>
        <w:br w:type="page"/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аступнику селищного голови</w:t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еменію Р.І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2.05.2019 р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упровідний лист до проекту рішення Про надання дозволу на виготовлення проекту землеустрою щодо відведення земельної ділянки Червінському В.І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Керуючись пунктами 16.5, 16.6 статті 16 «Формування порядку денного  сесії Ради» Регламенту Новоборівської селищної ради об’єднаної територіальної громади прошу передат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оект рішення Про надання дозволу на виготовлення проекту землеустрою щодо відведення земельної ділянки Червінському В.І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ояснювальна записка та проект рішення додається) спеціалісту 1 категорії з юридичних питань виконавчого апарату Ради для розгляду та встановлення відповідальності його чинному законодавству для подальшого розгляду проекту рішення на засіданні постійної комісії Новоборівської селищної ради з питань регулювання земельних відносин та охорони навколишнього середовища.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Начальник відділу</w:t>
        <w:tab/>
        <w:tab/>
        <w:tab/>
        <w:tab/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земельних ресурсів</w:t>
        <w:tab/>
        <w:tab/>
        <w:tab/>
        <w:tab/>
        <w:tab/>
        <w:t>О.П. Гаращу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02:00Z</dcterms:created>
  <dc:creator>ZEMVIDDIL</dc:creator>
  <dc:description/>
  <cp:keywords/>
  <dc:language>en-US</dc:language>
  <cp:lastModifiedBy>zem_viddil</cp:lastModifiedBy>
  <cp:lastPrinted>2019-06-04T16:25:00Z</cp:lastPrinted>
  <dcterms:modified xsi:type="dcterms:W3CDTF">2019-06-04T13:25:00Z</dcterms:modified>
  <cp:revision>5</cp:revision>
  <dc:subject/>
  <dc:title/>
</cp:coreProperties>
</file>