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твинчуку М.П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твинчуку М.П. (вх. № 351, від 28.05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твинчуку Михайлу Павловичу, для ведення особистого селянського господарства 01.03, кадастровий номер 1821183000:05:001:180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000:05:001:1802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Литвинчуку Михайлу Павловичу земельну ділянку площею 2,0000 га., кадастровий номер 1821183000:05:001:180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итвинчуку Михайлу Павл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Литвинчуку М.П.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і витрати щодо державної реєстрації речових прав на земельну ділянку покласти на громадянина Литвинчука М.П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0T14:34:00Z</cp:lastPrinted>
  <dcterms:modified xsi:type="dcterms:W3CDTF">2020-07-24T12:11:00Z</dcterms:modified>
  <cp:revision>13</cp:revision>
  <dc:subject/>
  <dc:title/>
</cp:coreProperties>
</file>