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 травня 2021 року                                                                                                                   № 25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67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Лисій Дарині Василівні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. Лиса Д.В. (вх. № 105, від 16.03.2021 р.), представлену ним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        2,00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Лисій Дарині Василівні, для ведення особистого селянського господарства 01.03, кадастровий номер 1821183400:04:002:0635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2,0000 га., кадастровий номер 1821183400:04:002:0635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сій Дарині Василівні земельну ділянку площею 2,0000 га., кадастровий номер 1821183400:04:002:0635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ці Лисій Дарині Василівні, якій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ці Лисій Дарині Василівні, якій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ку Лису Д.В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44:00Z</dcterms:created>
  <dc:creator>ZEMVIDDIL</dc:creator>
  <dc:description/>
  <cp:keywords/>
  <dc:language>en-US</dc:language>
  <cp:lastModifiedBy>ZEMVIDDIL</cp:lastModifiedBy>
  <cp:lastPrinted>2021-03-11T15:30:00Z</cp:lastPrinted>
  <dcterms:modified xsi:type="dcterms:W3CDTF">2021-11-19T07:30:00Z</dcterms:modified>
  <cp:revision>44</cp:revision>
  <dc:subject/>
  <dc:title/>
</cp:coreProperties>
</file>