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1 жовтня</w:t>
      </w:r>
      <w:r>
        <w:rPr>
          <w:rFonts w:cs="Times New Roman" w:ascii="Times New Roman" w:hAnsi="Times New Roman"/>
          <w:sz w:val="28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sz w:val="28"/>
          <w:szCs w:val="28"/>
          <w:lang w:val="uk-UA"/>
        </w:rPr>
        <w:t>198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 затвердження зведе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х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орисних розрахунків 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ості об’єктів буді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елищного голови Рудюка Г.Л. та розглянувши зведені кошторисні розрахунки вартості об’єктів будівництва,  керуючись             ст. 31  п. 1 самоврядних повноважень Закону України «Про місцеве самоврядування в Україні»,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 11 травня 2011 р. № 560</w:t>
      </w:r>
      <w:r>
        <w:rPr>
          <w:rFonts w:cs="Times New Roman" w:ascii="Times New Roman" w:hAnsi="Times New Roman"/>
          <w:sz w:val="28"/>
          <w:szCs w:val="28"/>
          <w:lang w:val="uk-UA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 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едені кошторисні розрахунки вартості об’єктів будівництва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точний ремонт дороги по вулиці Маяковського в                         смт. Нова Борова Хорошівського району Житомирської області» на суму                           37,15601 тис.грн (тридцять сім тисяч сто п’ятдесят шість гривень 01 коп.)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точний ремонт дороги по вулиці Паркова в смт. Нова Борова Хорошівського району Житомирської області» на суму 71,35817 тис.грн. (сімдесят одна  тисяча триста п’ятдесят вісім гривень 17 коп.)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точний ремонт дороги по вулиці Привокзальна в                        смт. Нова Борова Хорошівського району Житомирської області» на суму 59,85385 тис.грн. (п’ятдесят дев’ять тисяч вісімсот п’ятдесят три гривні                 85 коп.).</w:t>
      </w:r>
    </w:p>
    <w:p>
      <w:pPr>
        <w:pStyle w:val="1"/>
        <w:tabs>
          <w:tab w:val="clear" w:pos="708"/>
          <w:tab w:val="left" w:pos="720" w:leader="none"/>
          <w:tab w:val="left" w:pos="1134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20:00Z</dcterms:created>
  <dc:creator>User</dc:creator>
  <dc:description/>
  <dc:language>en-US</dc:language>
  <cp:lastModifiedBy>komp</cp:lastModifiedBy>
  <cp:lastPrinted>2016-10-12T14:19:00Z</cp:lastPrinted>
  <dcterms:modified xsi:type="dcterms:W3CDTF">2016-11-03T14:20:00Z</dcterms:modified>
  <cp:revision>2</cp:revision>
  <dc:subject/>
  <dc:title/>
</cp:coreProperties>
</file>