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2021 року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№ 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1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земельних ділянок в оренду ТОВ «ХЛІБОРОБ - С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клопотання ТОВ «ХЛІБОРОБ-С», представлені ними документи, відповідно до Земельного кодексу України, Податкового кодексу України, Законів України “Про місцеве самоврядування в Україні”, “Про землеустрій”, “Про оренду землі”, «Про Державний земельний кадастр»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ТОВ «ХЛІБОРОБ - С» в оренду строком на 49 років земельну ділянку площею 0,0700 га., Для розміщення та експлуатації основних, підсобних і допоміжних будівель та споруд підприємств переробної, машинобудівної та іншої промисловості, Житомирської області, Житомирського району, смт. Нова Борова, вул. Привокзальна, 48, кадастровий номер: 1821155700:01:001:0479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Надати ТОВ «ХЛІБОРОБ - С» в оренду строком на 49 років земельну ділянку площею 1,9043 га., Для розміщення та експлуатації основних, підсобних і допоміжних будівель та споруд підприємств переробної, машинобудівної та іншої промисловості, Житомирської області, Житомирського району, смт. Нова Борова, вул. Привокзальна, 19-А, кадастровий номер: 1821155700:01:002:0566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становити орендну плату за земельну ділянку 6 % від нормативної грошової оцінки земельної ділянки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ротягом двох місяців з дати прийняття даного рішення ТОВ «ХЛІБОРОБ - С», звернутись до підрядних організацій щодо винесення межі земельних ділянок в натуру (на місцевість)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17:00Z</dcterms:created>
  <dc:creator>ZEMVIDDIL</dc:creator>
  <dc:description/>
  <cp:keywords/>
  <dc:language>en-US</dc:language>
  <cp:lastModifiedBy>ZEMVIDDIL</cp:lastModifiedBy>
  <cp:lastPrinted>2021-05-11T13:32:00Z</cp:lastPrinted>
  <dcterms:modified xsi:type="dcterms:W3CDTF">2021-05-11T10:33:00Z</dcterms:modified>
  <cp:revision>1</cp:revision>
  <dc:subject/>
  <dc:title/>
</cp:coreProperties>
</file>