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Ш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81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9 грудня 2016  року</w:t>
        <w:tab/>
        <w:t>№ 253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Про затвердження Положення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резервний фонд селищ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 xml:space="preserve">Новоборівської селищної об’єднано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територіальної громади на 2017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Керуючись статтею 24 Бюджетного кодексу України та постановою Кабінету Міністрів України від 29 березня 2002 року № 415 «Про затвердження Порядку використання коштів резервного фонду бюджету», статтями п.7 самоврядних повноважень ст. 38, 59 Закону України «Про місцеве самоврядування в Україні», виконавчий комітет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  <w:lang w:val="uk-UA" w:eastAsia="uk-UA"/>
        </w:rPr>
      </w:r>
      <w:bookmarkStart w:id="0" w:name="bookmark0"/>
      <w:bookmarkStart w:id="1" w:name="bookmark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" w:name="bookmark0"/>
      <w:r>
        <w:rPr>
          <w:rFonts w:eastAsia="Times New Roman" w:cs="Times New Roman" w:ascii="Times New Roman" w:hAnsi="Times New Roman"/>
          <w:color w:val="000000"/>
          <w:spacing w:val="40"/>
          <w:sz w:val="28"/>
          <w:szCs w:val="28"/>
          <w:lang w:val="uk-UA" w:eastAsia="uk-UA"/>
        </w:rPr>
        <w:t>ВИРІШИВ:</w:t>
      </w:r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25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твердити Положення про резервний фонд селищного бюджету Новоборівської селищної об’єднаної територіальної громади на 2017 рік (надалі - Положення, додається)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. Відділу бухгалтерського обліку та фінансової звітності селищної ради у своїй роботі дотримуватись вимог Положення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. Контроль за виконанням рішення залишаю за собою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Селищний голова</w:t>
        <w:tab/>
        <w:tab/>
        <w:tab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кому </w:t>
      </w: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4:00Z</dcterms:created>
  <dc:creator>Альона</dc:creator>
  <dc:description/>
  <dc:language>en-US</dc:language>
  <cp:lastModifiedBy>komp</cp:lastModifiedBy>
  <cp:lastPrinted>2017-01-03T16:21:00Z</cp:lastPrinted>
  <dcterms:modified xsi:type="dcterms:W3CDTF">2017-02-01T12:44:00Z</dcterms:modified>
  <cp:revision>3</cp:revision>
  <dc:subject/>
  <dc:title/>
</cp:coreProperties>
</file>