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Романюк Т.М.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Романюк Т.М. (вх. № 937 від 23.10.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76"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7 (сім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6,0000 га., 16 (шістнадцята) земельна ділянка площею 20,0000 га., 17 (сім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ки                     Романчук Т.М..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1. Надати дозвіл гр. Романюк Тетяні Миколаївні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Громадянці Романюк Тетяні Миколаївні якій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3.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У випадку, коли громадянка Романюк Тетяні Миколаївні, якій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6.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spacing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dcterms:modified xsi:type="dcterms:W3CDTF">2020-12-03T07:26:00Z</dcterms:modified>
  <cp:revision>11</cp:revision>
  <dc:subject/>
  <dc:title/>
</cp:coreProperties>
</file>