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БОРІ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АРСЬКО - ВОЛИНСЬКОГО РАЙОНУ ЖИ Г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ьома </w:t>
      </w:r>
      <w:r>
        <w:rPr>
          <w:sz w:val="28"/>
          <w:szCs w:val="28"/>
        </w:rPr>
        <w:t>сесія І скликан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8 липня </w:t>
      </w:r>
      <w:r>
        <w:rPr>
          <w:sz w:val="28"/>
          <w:szCs w:val="28"/>
        </w:rPr>
        <w:t>2016 року</w:t>
        <w:tab/>
        <w:t xml:space="preserve">                                                                                 № </w:t>
      </w:r>
      <w:r>
        <w:rPr>
          <w:sz w:val="28"/>
          <w:szCs w:val="28"/>
          <w:lang w:val="uk-UA"/>
        </w:rPr>
        <w:t>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№1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сесії І скликання від 07.06.2016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перейменування вулиць населе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ів Новоборів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'єднаної територіальної грома</w:t>
      </w:r>
      <w:r>
        <w:rPr>
          <w:b/>
          <w:sz w:val="28"/>
          <w:szCs w:val="28"/>
          <w:lang w:val="uk-UA"/>
        </w:rPr>
        <w:t>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, від 09.04.15 №3І7-УІІІ, розпорядження голови Житомирської ОДА №140 від 20.05.2016 року «Про перейменування топонімічних об'єктів та демонтаж пам'ятників та пам'ятних знаків у Житомирській області»,  керуючись ст. ст. 25. 26 Закону України «Пре місцеве самоврядування в Україні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. Внести зміни до рішення №127 6 сесії І скликання від 07.06.2016 року «Про перейменування вулиць населених пунктів Новоборівської селищної ради об’єднаної територіальної громади»  без зміни нумерації будівель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Небіж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ицю Незалежності на вулицю Хичівсь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лицю Шкільна на вулицю Полісь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Рудюк Г.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15:00Z</dcterms:created>
  <dc:creator>www.nova-borova.com.ua</dc:creator>
  <dc:description/>
  <dc:language>en-US</dc:language>
  <cp:lastModifiedBy>Alexandr</cp:lastModifiedBy>
  <cp:lastPrinted>2016-07-13T16:03:00Z</cp:lastPrinted>
  <dcterms:modified xsi:type="dcterms:W3CDTF">2016-07-14T15:15:00Z</dcterms:modified>
  <cp:revision>2</cp:revision>
  <dc:subject/>
  <dc:title/>
</cp:coreProperties>
</file>