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ьом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0 червня 2021 року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right="567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 припинення дії договорів оренди землі укладених з ТОВ «АКРІС-ГРУП» </w:t>
      </w:r>
    </w:p>
    <w:p>
      <w:pPr>
        <w:pStyle w:val="Normal"/>
        <w:tabs>
          <w:tab w:val="clear" w:pos="708"/>
          <w:tab w:val="left" w:pos="417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7"/>
          <w:lang w:eastAsia="ru-RU"/>
        </w:rPr>
        <w:t xml:space="preserve">Розглянувши заяву громадянки Денисенко В.В. (вх. № 360 від 15.06.2021 р.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еруючись статтею 1285 Цивільного кодексу України та статтею 26 та 59 Закону України «Про місцеве самоврядування в Україні», Земельним Кодексом України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враховуючи рекомендації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ійної комісії селищної ради з питань регулювання земельних відносин та охорони навколишнього середовища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пинити дію договору оренди землі укладеного Новоборівською селищною радою з ТОВ «АКРІС-ГРУП» (Код ЄДРПОУ 41838145) на земельну ділянку площею 4,1736 га., кадастровий номер 1821186500:06:002:0112, розташованої на території Новоборівської селищної ради, яка належала померлій Горбатюк Антоніні Миколаївні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лищному голові звернутись до Державного реєстратора з  заявою щодо припинення іншого речового прав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за виконанням даного рішення покласти на постійну комісію селищної ради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</w:t>
        <w:tab/>
        <w:tab/>
        <w:tab/>
        <w:tab/>
        <w:tab/>
        <w:tab/>
        <w:tab/>
        <w:t>Григорій РУДЮК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6:52:00Z</dcterms:created>
  <dc:creator>ZEMVIDDIL</dc:creator>
  <dc:description/>
  <cp:keywords/>
  <dc:language>en-US</dc:language>
  <cp:lastModifiedBy>ZEMVIDDIL</cp:lastModifiedBy>
  <cp:lastPrinted>2021-06-11T10:27:00Z</cp:lastPrinted>
  <dcterms:modified xsi:type="dcterms:W3CDTF">2021-06-16T06:04:00Z</dcterms:modified>
  <cp:revision>14</cp:revision>
  <dc:subject/>
  <dc:title/>
</cp:coreProperties>
</file>