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ПП «Фарм Сервіс» на виготовлення технічної документації із землеустрою щодо інвентаризації земель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лянувши клопотання ПП «Фарм Сервіс» (вх. № 1861 від 22.09.2020 р.),  керуючись ст. 26 Закону України «Про місцеве самоврядування в Україні», ст.12, Земельного кодексу України, ст.26, 35 ЗУ «Про землеустрій», Постановою Кабінету Міністрів України від 23 травня 2012 року № 513 «Про затвердження Порядку проведення інвентаризації зем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ПП «Фарм Сервіс» (Код ЄДРПОУ 39254550) на виготовлення технічної документації із землеустрою щодо інвентаризації земель на земельну ділянку, кадастровий номер 1821187600:06:001:0157, площею 0,6182 га., яка розташована по вул. Лесі Українки 1-Б, с. Ягодинка Хорошівський район Житомирська обла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5:00Z</dcterms:created>
  <dc:creator>ZEMVIDDIL</dc:creator>
  <dc:description/>
  <cp:keywords/>
  <dc:language>en-US</dc:language>
  <cp:lastModifiedBy>zem_viddil</cp:lastModifiedBy>
  <cp:lastPrinted>2019-11-29T10:13:00Z</cp:lastPrinted>
  <dcterms:modified xsi:type="dcterms:W3CDTF">2020-09-25T11:13:00Z</dcterms:modified>
  <cp:revision>10</cp:revision>
  <dc:subject/>
  <dc:title/>
</cp:coreProperties>
</file>