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  травня  2016 року</w:t>
        <w:tab/>
        <w:tab/>
        <w:tab/>
        <w:t xml:space="preserve">                                                                  № 8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 xml:space="preserve">Розглянувши заяву гр. Гонгала С.П., акт обстеження матеріально-побутових умов проживання, керуючись   ст. 34  п. 2 делегованих повноважень Закону України „Про місцеве самоврядування в Україні”, відповідно до Комплексної програми підтримки учасників антитерористичної операції - мешканців об’єднаної територіальної громади смт. Нова Борова та членів їх сімей на 2016 рік» затвердженої рішенням № 33 2 сесії селищної ради І скликання від 28.12.2015 року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І скликання від 28.01.2015 року, виконком  </w:t>
      </w:r>
    </w:p>
    <w:p>
      <w:pPr>
        <w:pStyle w:val="Normal"/>
        <w:tabs>
          <w:tab w:val="clear" w:pos="708"/>
          <w:tab w:val="left" w:pos="627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 учасникам антитерористичної операції, членам сімей мешканців населених пунктів Новоборівської селищної ради, які виконують бойове завдання в районі проведення  антитерористичної операції на території Донецької і Луганської област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Гонгалу Сергію Павловичу  (ідент. номер ХХХ), проживаючого в                 смт. Нова Борова вул. ХХХ, у розмірі – 500 грн.   (р/р ХХХ)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6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ерерахувати кошти в сумі 500,00 (п’ятсот грн. 00 коп.) на рахунок, вказаний в п.1 даного рішення.</w:t>
      </w:r>
    </w:p>
    <w:p>
      <w:pPr>
        <w:pStyle w:val="Style16"/>
        <w:tabs>
          <w:tab w:val="clear" w:pos="708"/>
          <w:tab w:val="left" w:pos="40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0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0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Style16"/>
        <w:tabs>
          <w:tab w:val="clear" w:pos="708"/>
          <w:tab w:val="left" w:pos="40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40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ідготувала секретар селищної виконкому: Жарчинська А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8:00Z</dcterms:created>
  <dc:creator>Customer</dc:creator>
  <dc:description/>
  <dc:language>en-US</dc:language>
  <cp:lastModifiedBy>Zemlemir</cp:lastModifiedBy>
  <dcterms:modified xsi:type="dcterms:W3CDTF">2016-05-20T12:58:00Z</dcterms:modified>
  <cp:revision>2</cp:revision>
  <dc:subject/>
  <dc:title/>
</cp:coreProperties>
</file>