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</w:t>
        <w:tab/>
        <w:tab/>
        <w:tab/>
        <w:tab/>
        <w:tab/>
        <w:tab/>
        <w:tab/>
        <w:tab/>
        <w:tab/>
        <w:tab/>
        <w:t xml:space="preserve">       № 3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Голяченко Анатолію Микола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Голяченка А.М. (вх. № 349, від 10.06.2021 р.), представлену ним землевпорядну документацію, керуючись ст. 26 Закону України «Про місцеве самоврядування в Україні», ст. 12,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Голяченко Анатолію Миколайовичу, для ведення особистого селянського господарства 01.03, кадастровий номер 1821187600:06:001:0550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50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яченко Анатолію Миколайовичу земельну ділянку площею 2,0000 га., кадастровий номер 1821187600:06:001:0550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Голяченко Анатолію Микола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Голяченко Анатолію Микола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Голяченка А.М.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7-05T13:52:00Z</cp:lastPrinted>
  <dcterms:modified xsi:type="dcterms:W3CDTF">2021-11-19T07:51:00Z</dcterms:modified>
  <cp:revision>61</cp:revision>
  <dc:subject/>
  <dc:title/>
</cp:coreProperties>
</file>