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с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1 жовтня 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року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№ 4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Андрійчуку Петру Арсентій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Андрійчука П.А. (вх. № 587, від 02.08.2021 р.), представлену ним землевпорядну документацію, керуючись ст. 26 Закону України «Про місцеве самоврядування в Україні», ст. 12, статтями 116, 118, 121, 122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Андрійчуку Петру Арсентійовичу, для ведення особистого селянського господарства 01.03, кадастровий номер 1821183400:04:002:0660 на території Новоборівської селищної ради Житомирського району 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2,0000 га., кадастровий номер 1821183400:04:002:0660 на території Новоборівської селищної ради Житомир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дрійчуку Петру Арсентійовичу земельну ділянку площею 2,0000га., кадастровий номер 1821183400:04:002:0660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Андрійчуку Петру Арсентій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Андрійчуку Петру Арсентійовичу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Андрійчука П.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1-10-13T10:37:00Z</cp:lastPrinted>
  <dcterms:modified xsi:type="dcterms:W3CDTF">2021-11-11T09:42:00Z</dcterms:modified>
  <cp:revision>70</cp:revision>
  <dc:subject/>
  <dc:title/>
</cp:coreProperties>
</file>