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6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Титарчук Оксані Василівні для ведення особистого селянського господарства</w:t>
      </w:r>
    </w:p>
    <w:p>
      <w:pPr>
        <w:pStyle w:val="Normal"/>
        <w:spacing w:lineRule="auto" w:line="276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Титарчук О.В. (вх. № 46, від 22.02.2021 р.), представлену нею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20,0424 га., кадастровий номер 1821183400:04:002:0537, яка знаходиться на території Новоборівської селищної ради, Хорошівському районі, Житомирської області, на 3 (три) земельні ділянки в тому числі 1 (перша) земельна ділянка площею 2,0000 га. кадастровий номер 1821183400:04:002:0633, 2 (друга) земельна ділянка площею 2,0000 га. кадастровий номер 1821183400:04:002:0634, 3 ( третя) земельна ділянка площею 16,0424 га. кадастровий номер 1821183400:04:002:0632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Титарчук Оксані Василівні, для ведення особистого селянського господарства 01.03, кадастровий номер 1821183400:04:002:063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634 на території Новоборівської селищної ради Хорошівського району Житомирської області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ередати у приватну власність гр. Титарчук Оксані Василівні земельну ділянку площею 2,0000 га., кадастровий номер 1821183400:04:002:063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Титарчук Оксані Васил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ромадянці Титарчук Оксані Василі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і витрати щодо державної реєстрації речових прав на земельну ділянку покласти на громадянку Титарчук О.В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7:00Z</cp:lastPrinted>
  <dcterms:modified xsi:type="dcterms:W3CDTF">2021-11-19T06:46:00Z</dcterms:modified>
  <cp:revision>36</cp:revision>
  <dc:subject/>
  <dc:title/>
</cp:coreProperties>
</file>