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Камелак В.А.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мелак В.А. (вх. № 989 від 26.11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76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 xml:space="preserve">1. Надати дозвіл на розроблення технічної документації із землеустрою щодо поділу земельної ділянки загальною площею </w:t>
      </w:r>
      <w:r>
        <w:rPr>
          <w:color w:val="333333"/>
          <w:shd w:fill="FFFFFF" w:val="clear"/>
        </w:rPr>
        <w:t>13,0588</w:t>
      </w:r>
      <w:r>
        <w:rPr/>
        <w:t xml:space="preserve"> га., кадастровий номер </w:t>
      </w:r>
      <w:r>
        <w:rPr>
          <w:color w:val="333333"/>
          <w:shd w:fill="FFFFFF" w:val="clear"/>
        </w:rPr>
        <w:t>1821183400:04:002:0544</w:t>
      </w:r>
      <w:r>
        <w:rPr/>
        <w:t>, яка знаходиться на території Новоборівської селищної ради, Хорошівському районі, Житомирської області, на 4 (чотири) земельні ділянки в тому числі 1 (перша) земельна ділянка площею 2,0000 га., 2 (друга) земельна ділянка площею 2,0000 га., 3 (третя) земельна ділянка площею 0,5000, 4 (четверта) земельна ділянка площею 8, 5588 га.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2. Замовником розроблення землевпорядної документації, зазначеної в пункті 1 цього рішення, визначити Новоборівську селищну раду. Фінансування робіт по розробленню технічної документації із землеустрою здійснити за рахунок коштів громадянки Камелак В.А. зацікавленої у розробленні землевпорядної документації.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3.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дати дозвіл гр. Камелак Вірі Анатолії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Камелак Вірі Анатолії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У випадку, коли громадянка Камелак Віра Анатолії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6:55:00Z</dcterms:created>
  <dc:creator>ZEMVIDDIL</dc:creator>
  <dc:description/>
  <cp:keywords/>
  <dc:language>en-US</dc:language>
  <cp:lastModifiedBy>ZEMVIDDIL</cp:lastModifiedBy>
  <dcterms:modified xsi:type="dcterms:W3CDTF">2020-12-03T07:27:00Z</dcterms:modified>
  <cp:revision>8</cp:revision>
  <dc:subject/>
  <dc:title/>
</cp:coreProperties>
</file>