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атвійчук Любові Васил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Матвійчук Л.В. (вх. № 633, від 09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Матвійчук Любові Василівні, для ведення особистого селянського господарства (01.03), кадастровий номер 1821186500:06:001:0777, яка розміщена за межами населеного пункту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війчук Любові Василівні земельну ділянку площею 2,0000 га., кадастровий номер 1821186500:06:001:077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Матвійчук Любові Васил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Матвійчук Любові Васил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Матвійчук Л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9-14T11:58:00Z</dcterms:modified>
  <cp:revision>84</cp:revision>
  <dc:subject/>
  <dc:title/>
</cp:coreProperties>
</file>