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 w:val="28"/>
          <w:szCs w:val="28"/>
        </w:rPr>
        <w:t xml:space="preserve">   РАЙОНУ   ЖИТОМИРСЬКОЇ ОБЛАСТІ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  КОМІТЕТ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2 лютого  2017 року</w:t>
        <w:tab/>
        <w:tab/>
        <w:tab/>
        <w:tab/>
        <w:t xml:space="preserve">                                             № 3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аспорту автобусних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аршрутів (програма «Шкільний автобус»)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овоборівського освітнього округу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начальника відділу освіти, охорони здоров’я і соціально-культурної сфери Магдич Л.А. про необхідність затвердження паспорту автобусних маршрутів (програма «Шкільний автобус») Новоборівського освітнього округу, керуючись п.п. 1.10 п.а ст. 30  самоврядних повноваже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місцеве самоврядування в Україні», виконавчий комітет селищної рад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Style16"/>
        <w:numPr>
          <w:ilvl w:val="1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sz w:val="24"/>
          <w:szCs w:val="24"/>
          <w:lang w:val="uk-UA"/>
        </w:rPr>
      </w:pPr>
      <w:r>
        <w:rPr>
          <w:szCs w:val="28"/>
          <w:lang w:val="uk-UA"/>
        </w:rPr>
        <w:t>Затвердити:</w:t>
      </w:r>
    </w:p>
    <w:p>
      <w:pPr>
        <w:pStyle w:val="Style16"/>
        <w:numPr>
          <w:ilvl w:val="1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szCs w:val="28"/>
          <w:lang w:val="uk-UA"/>
        </w:rPr>
        <w:t>паспорт автобусних маршрутів (програма «Шкільний автобус») Новоборівського освітнього округу (додається).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відділу освіти, охорони здоров’я і соціально-культурної сфери Магдич Л.А. погодити схему маршрутів з УПД ГУНП в Житомирській області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заступника по роботі виконавчих органів Стретовича О.О.</w:t>
      </w:r>
    </w:p>
    <w:p>
      <w:pPr>
        <w:pStyle w:val="Normal"/>
        <w:tabs>
          <w:tab w:val="clear" w:pos="708"/>
          <w:tab w:val="left" w:pos="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both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ий голова</w:t>
        <w:tab/>
        <w:tab/>
        <w:tab/>
        <w:tab/>
        <w:t>Г.Л.Рудюк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Підготувала: секретар виконавчого комітету селищної ради Жарчинська А.В.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2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2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2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sz w:val="22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2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sz w:val="22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2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45:00Z</dcterms:created>
  <dc:creator>Customer</dc:creator>
  <dc:description/>
  <dc:language>en-US</dc:language>
  <cp:lastModifiedBy>komp</cp:lastModifiedBy>
  <cp:lastPrinted>2017-02-28T15:34:00Z</cp:lastPrinted>
  <dcterms:modified xsi:type="dcterms:W3CDTF">2017-03-09T07:45:00Z</dcterms:modified>
  <cp:revision>2</cp:revision>
  <dc:subject/>
  <dc:title/>
</cp:coreProperties>
</file>