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сят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1 жовтня 20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року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№ 43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53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гр. Мефанік Ірині Іванівні для ведення особистого селянського господарства</w:t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глянувши заяву гр. Мефанік І.І. (вх. № 617, від 18.08.2021 р.), представлену ним землевпорядну документацію, керуючись ст. 26 Закону України «Про місцеве самоврядування в Україні», ст. 12, статтями 116, 118, 121, 122, 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роект землеустрою щодо відведення земельної ділянки у власність для ведення особистого селянського господарства та землі запасу (код згідно КВЦПЗ – 01.03 та 16.00 (залишок)), гр. Мефанік Ірині Іванівні за межами населених пунктів Новоборівської ТГ Житомирського району 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Затвердити поділ земельної ділянки загальною площею 13,0588 га., кадастровий номер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821183400:04:002:0544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яка знаходиться на території Новоборівської селищної ради, Житомирському районі, Житомирської області, на 4 (чотири) земельні ділянки в тому числі: 1 (перша) земельна ділянка площею 0,4088 га. кадастровий номер 1821183400:04:002:0665, 2 (друга) земельна ділянка площею 0,7814 га. кадастровий номер 1821183400:04:002:0667, 3 (третя) земельна ділянка площею 11,5046 га. кадастровий номер 1821183400:04:002:0669, 4 (четверта) земельна ділянка площею 0,3640 га. кадастровий номер 1821183400:04:002:0668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овноважити селищного голову Новоборівської селищної ради звернутися до державного реєстратора нерухомого майна для реєстрації прав на нерухоме майно в державному реєстрі прав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ередати у приватну власність гр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фанік Ірині Іванівні земельну ділянку площею 0,3640 га., кадастровий номер 1821183400:04:002:0668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Громадянці Мефанік Ірині Іванівні, якій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 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елищний голова                                                                        Григорій РУДЮ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аращук 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6:44:00Z</dcterms:created>
  <dc:creator>ZEMVIDDIL</dc:creator>
  <dc:description/>
  <cp:keywords/>
  <dc:language>en-US</dc:language>
  <cp:lastModifiedBy>ZEMVIDDIL</cp:lastModifiedBy>
  <cp:lastPrinted>2021-10-21T13:32:00Z</cp:lastPrinted>
  <dcterms:modified xsi:type="dcterms:W3CDTF">2021-11-11T09:44:00Z</dcterms:modified>
  <cp:revision>74</cp:revision>
  <dc:subject/>
  <dc:title/>
</cp:coreProperties>
</file>