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друг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4 грудня 2019 року                                                                                                               № 1119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right="481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припинення дії рішення 41 сесії 7 скликання № 1094 від 07.11.2019 р. «Про розгляд клопотання Комунальної установи «Новоборівський дитячий будинок – інтернат» Житомирської обласної ради»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Комунальної установи «Новоборівський дитячий будинок – інтернат» Житомирської обласної ради», керуючись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 ст. 26, ст. 59,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пинити дію рішення рішення 41 сесії 7 скликання № 1094 від 07.11.2019 р. «Про розгляд клопотання Комунальної установи «Новоборівський дитячий будинок – інтернат» Житомирської обласної ради»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1A1A1A"/>
          <w:sz w:val="24"/>
          <w:szCs w:val="24"/>
        </w:rPr>
        <w:t>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лищний голова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 Григорій Рудю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40:00Z</dcterms:created>
  <dc:creator>ZEMVIDDIL</dc:creator>
  <dc:description/>
  <cp:keywords/>
  <dc:language>en-US</dc:language>
  <cp:lastModifiedBy>ZEMVIDDIL</cp:lastModifiedBy>
  <cp:lastPrinted>2019-12-05T15:06:00Z</cp:lastPrinted>
  <dcterms:modified xsi:type="dcterms:W3CDTF">2019-12-05T13:06:00Z</dcterms:modified>
  <cp:revision>5</cp:revision>
  <dc:subject/>
  <dc:title/>
</cp:coreProperties>
</file>