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1  жовтня  2016  року</w:t>
        <w:tab/>
        <w:tab/>
        <w:tab/>
        <w:tab/>
        <w:t xml:space="preserve">       </w:t>
        <w:tab/>
        <w:tab/>
        <w:tab/>
        <w:t>№ 20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дозволу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еконструкцію з прибудово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Дударенка Дмитра Володимировича про надання дозволу на будівництво добудови,  керуючись ст. 31. п. 9  самоврядних повноважень   Закону України “Про місцеве самоврядування в Україні”,               ст. 152 Житлового кодексу України,  Закону України «Про регулювання містобудівної діяльності», виконком Новоборівської селищної ради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Дати дозвіл гр. </w:t>
      </w:r>
      <w:r>
        <w:rPr>
          <w:szCs w:val="28"/>
          <w:lang w:val="uk-UA"/>
        </w:rPr>
        <w:t>Дударенку Дмитру Володимировичу на реконструкцію</w:t>
      </w:r>
      <w:r>
        <w:rPr>
          <w:lang w:val="uk-UA"/>
        </w:rPr>
        <w:t xml:space="preserve"> з прибудовою  (24 х 12,4 м.) до будівлі цеху по обробці граніту в смт. Нова Борова по вул. Іршанська, 64,  який знаходиться на орендованій земельній ділянці площею 1,0759 га (договір оренди землі від 03.02.2014 року).</w:t>
      </w:r>
    </w:p>
    <w:p>
      <w:pPr>
        <w:pStyle w:val="Style16"/>
        <w:ind w:left="92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Рекомендувати гр. Дударенку Д.В.  звернутись у відділ містобудування, архітектури та житлово-комунального господарства районної  державної адміністрації для оформлення необхідних документів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Г.Л. Рудюк</w:t>
      </w:r>
    </w:p>
    <w:p>
      <w:pPr>
        <w:pStyle w:val="31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0:00Z</dcterms:created>
  <dc:creator>Customer</dc:creator>
  <dc:description/>
  <dc:language>en-US</dc:language>
  <cp:lastModifiedBy>komp</cp:lastModifiedBy>
  <cp:lastPrinted>2016-10-12T15:48:00Z</cp:lastPrinted>
  <dcterms:modified xsi:type="dcterms:W3CDTF">2016-11-03T14:20:00Z</dcterms:modified>
  <cp:revision>2</cp:revision>
  <dc:subject/>
  <dc:title/>
</cp:coreProperties>
</file>