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Дяченку Миколі Павл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яченка М.П. (вх. № 396 від 08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Дяченку Миколі Павловичу на виготовлення проекту землеустрою щодо відведення земельної ділянки площею 0,5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Дяченку Миколі Павл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яченко Микола Павл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49:00Z</dcterms:modified>
  <cp:revision>55</cp:revision>
  <dc:subject/>
  <dc:title/>
</cp:coreProperties>
</file>