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бойових дій Романюка І.М. щодо виділення земельної ділянки для ведення особистого селянського господарств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оманюка І.М. (вх. № 747 від 01.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Романюка І.М.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Романюку Ігорю Миколай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Романюку Ігорю Миколай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Романюк Ігор Миколай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10-01T11:10:00Z</dcterms:modified>
  <cp:revision>9</cp:revision>
  <dc:subject/>
  <dc:title/>
</cp:coreProperties>
</file>