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</w:t>
      </w:r>
      <w:r>
        <w:rPr>
          <w:rFonts w:cs="Times New Roman" w:ascii="Times New Roman" w:hAnsi="Times New Roman"/>
          <w:sz w:val="24"/>
          <w:szCs w:val="24"/>
          <w:lang w:val="uk-UA"/>
        </w:rPr>
        <w:t>ШІВСЬКОГО</w:t>
      </w:r>
      <w:r>
        <w:rPr>
          <w:rFonts w:cs="Times New Roman" w:ascii="Times New Roman" w:hAnsi="Times New Roman"/>
          <w:sz w:val="24"/>
          <w:szCs w:val="24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9 грудня  2016 року</w:t>
        <w:tab/>
        <w:tab/>
        <w:tab/>
        <w:tab/>
        <w:t xml:space="preserve">                                    № 25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становле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рожніх знак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 статті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атті 9 Закону України «Про дорожній рух», з метою забезпечення безпеки дорожнього рух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нком селищної р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В:        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Дати дозвіл на встановлення дорожнього знаку                                   </w:t>
      </w:r>
      <w:hyperlink r:id="rId3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u w:val="none"/>
          </w:rPr>
          <w:t xml:space="preserve">3.15 «Рух транспортних засобів, маса яких перевищує 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u w:val="none"/>
            <w:lang w:val="uk-UA"/>
          </w:rPr>
          <w:t>7</w:t>
        </w:r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u w:val="none"/>
          </w:rPr>
          <w:t xml:space="preserve"> т, заборонено»</w:t>
        </w:r>
      </w:hyperlink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  <w:shd w:fill="FFFFFF" w:val="clear"/>
          <w:lang w:val="uk-UA"/>
        </w:rPr>
        <w:t xml:space="preserve"> в кількості – 3 шт. в смт. Нова Борова по вулицях: Набережна, Іршанська,                  1-го  Травня (схеми встановлення дорожніх знаків, погоджені Хорошівським ВП Коростишівського ВП ГУНП в кількості 3 шт., додаються)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е поширюється дія знака на транспортні засоби, що обслуговують громадян чи належать громадянам, які проживають або працюють у цій зоні, а також на транспортні засоби, що обслуговують підприємства, які розташовані у позначеній зоні. У таких випадках транспортні засоби повинні в’їжджати до позначеної зони і виїжджати з неї на найближчому перехресті до місця признач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відділу благоустрою селищної ради встановити дорожні знаки зазначені в п. 1 даного рішення відповідно до ДСТУ 3587-97; ДСТУ 4100-0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заступника селищного голови по роботі виконавчих органів Семенія Р.І.</w:t>
      </w:r>
    </w:p>
    <w:p>
      <w:pPr>
        <w:pStyle w:val="Normal"/>
        <w:tabs>
          <w:tab w:val="clear" w:pos="708"/>
          <w:tab w:val="left" w:pos="5250" w:leader="none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 xml:space="preserve">  Рудюк Г.Л. 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odiy.ua/znaky/3/3.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4:00Z</dcterms:created>
  <dc:creator>Customer</dc:creator>
  <dc:description/>
  <dc:language>en-US</dc:language>
  <cp:lastModifiedBy>komp</cp:lastModifiedBy>
  <cp:lastPrinted>2017-01-04T14:48:00Z</cp:lastPrinted>
  <dcterms:modified xsi:type="dcterms:W3CDTF">2017-02-01T12:54:00Z</dcterms:modified>
  <cp:revision>3</cp:revision>
  <dc:subject/>
  <dc:title/>
</cp:coreProperties>
</file>