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</w:rPr>
        <w:t>ВОЛОДАРСЬКО - ВОЛИНСЬКОГО   РАЙОНУ   ЖИТОМИРСЬКОЇ 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 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Р І Ш Е Н Н 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15 червня 2016 року</w:t>
        <w:tab/>
        <w:tab/>
        <w:tab/>
        <w:tab/>
        <w:tab/>
        <w:tab/>
        <w:tab/>
        <w:t xml:space="preserve">                         № 117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Про розгляд доручення голови ОДА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ід 10.06.16  № 2826/42/2-16 з питань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конання місцевих бюджетів, закінчення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2015-2016 навчального року та підготовки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до нового навчального року, формування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онтрактної армії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ab/>
        <w:t>На виконання доручення голови обласної державної адміністрації  від 10.06.16                    № 2826/42/2-16 з питань виконання місцевих бюджетів, закінчення 2015-2016 навчального року та підготовки до нового навчального року, формування контрактної армії, керуючись  ст. 38 п.2 делегованих повноважень самоврядних повноважень Закону України  «Про місцеве самоврядування в Україні», виконком</w:t>
      </w:r>
    </w:p>
    <w:p>
      <w:pPr>
        <w:pStyle w:val="31"/>
        <w:rPr/>
      </w:pPr>
      <w:r>
        <w:rPr>
          <w:szCs w:val="24"/>
          <w:lang w:val="uk-UA"/>
        </w:rPr>
        <w:t xml:space="preserve">                                                </w:t>
      </w:r>
    </w:p>
    <w:p>
      <w:pPr>
        <w:pStyle w:val="31"/>
        <w:rPr>
          <w:szCs w:val="24"/>
          <w:lang w:val="uk-UA"/>
        </w:rPr>
      </w:pPr>
      <w:r>
        <w:rPr>
          <w:szCs w:val="24"/>
          <w:lang w:val="uk-UA"/>
        </w:rPr>
        <w:t>ВИРІШИВ:</w:t>
      </w:r>
    </w:p>
    <w:p>
      <w:pPr>
        <w:pStyle w:val="31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Доручення голови обласної державної адміністрації від 10.06.16  № 2826/42/2-16 з питань виконання місцевих бюджетів, закінчення 2015-2016 навчального року та підготовки до нового навчального року, формування контрактної армії взяти  до відома  та виконанн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2. Начальнику відділу бухгалтерського обліку та фінансової звітності-головному бухгалтеру селищної ради – Цюпі Л.С.:</w:t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1. ужити заходів щодо внесення змін у селищному бюджеті забезпечивши встановлення реалістичних планових показників доходної частини, які відповідають фіскальній спроможності бюджету та забезпечити практичну реалізацію наявних резервів по збільшенню надходжень до селищного бюджету;</w:t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2. забезпечити своєчасне та у повному обсязі фінансування видатків на оплату праці працівників бюджетних установ та проведення розрахунків на спожиті комунальні послуги і енергоносії;</w:t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4. забезпечити своєчасне фінансування відпускних педагогічним працівникам та оздоровлення дітей;</w:t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5. ужити заходів щодо закупівлі підручників 4-7 класів.</w:t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Завідувачу ВОБ селищної ради – Кульбаці Н.І.:</w:t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1. налагодити тісну співпрацю з потенційним кандидатами на військову службу за контрактом та розповсюдження серед населення інформації щодо соціальних стандартів забезпечення військовослужбовців контрактної служби.</w:t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Секретарю селищної ради Жарчинській А.В.:</w:t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1. надавати перелік об’єктів господарювання для здійснення перевірок щодо виявлення фактів нелегальної зайнятості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5. Директорам </w:t>
      </w:r>
      <w:r>
        <w:rPr>
          <w:sz w:val="24"/>
          <w:szCs w:val="24"/>
        </w:rPr>
        <w:t xml:space="preserve">навчальних закладів </w:t>
      </w:r>
      <w:r>
        <w:rPr>
          <w:sz w:val="24"/>
          <w:szCs w:val="24"/>
          <w:lang w:val="uk-UA"/>
        </w:rPr>
        <w:t xml:space="preserve">населених пунктів Новоборівської  селищної ради ОТГ розпочати активну підготовку до початку 2016-2017 н.р.  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 Заступнику селищного голови по роботі виконавчих органів Стретовичу О.О.: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1. здійснити заходи з оптимізації мережі навчальних закладів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7. Контроль за виконанням рішення залишаю за собою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/>
      </w:pPr>
      <w:r>
        <w:rPr>
          <w:sz w:val="24"/>
          <w:szCs w:val="24"/>
          <w:lang w:val="uk-UA"/>
        </w:rPr>
        <w:t>Селищний голова                                      Рудюк Г.Л.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rPr/>
      </w:pPr>
      <w:r>
        <w:rPr>
          <w:sz w:val="24"/>
          <w:szCs w:val="24"/>
          <w:lang w:val="uk-UA"/>
        </w:rPr>
        <w:t>Підготувала: секретар виконкому селищної ради Жарчинська А.В.</w:t>
      </w:r>
    </w:p>
    <w:sectPr>
      <w:type w:val="nextPage"/>
      <w:pgSz w:w="11906" w:h="16838"/>
      <w:pgMar w:left="1701" w:right="567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3">
    <w:name w:val="Основной текст 3 Знак"/>
    <w:qFormat/>
    <w:rPr>
      <w:sz w:val="24"/>
    </w:rPr>
  </w:style>
  <w:style w:type="character" w:styleId="Style18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Основной текст 3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2:55:00Z</dcterms:created>
  <dc:creator>www.nova-borova.com.ua</dc:creator>
  <dc:description/>
  <dc:language>en-US</dc:language>
  <cp:lastModifiedBy>komp</cp:lastModifiedBy>
  <cp:lastPrinted>2016-06-29T15:46:00Z</cp:lastPrinted>
  <dcterms:modified xsi:type="dcterms:W3CDTF">2016-07-04T12:55:00Z</dcterms:modified>
  <cp:revision>3</cp:revision>
  <dc:subject/>
  <dc:title/>
</cp:coreProperties>
</file>