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Онищук Наталії Пет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Онищук Н.П. (вх. № 108, від 16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24,0364 га., кадастровий номер 1821183400:04:002:1332, яка знаходиться на території Новоборівської селищної ради, Хорошівському районі, Житомирської області, на 5 (п’ять) земельні ділянки в тому числі 1 (перша) земельна ділянка площею 2,0000 га. кадастровий номер 1821183400:04:002:0637, 2 (друга) земельна ділянка площею 2,0000 га.,  кадастровий номер 1821183400:04:002:0635, 3 (третя) земельна ділянка площею 2,0000 га., кадастровий номер 1821183400:04:002:0638, 4 (четверта)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а ділянка площею 2,0000 га., кадастровий номер 1821183400:04:002:0636, 5 (п’ята) земельна ділянка площею 16,0364 га., кадастровий номер 1821183400:04:002:0639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Онищук Наталії Петрівні, для ведення особистого селянського господарства 01.03, кадастровий номер 1821183400:04:002:063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63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щук Наталії Петрівні земельну ділянку площею 2,0000 га., кадастровий номер 1821183400:04:002:0636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Онищук Наталії Пет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ромадянці Онищук Наталії Петр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і витрати щодо державної реєстрації речових прав на земельну ділянку покласти на громадянку Онищук Н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6-11T09:04:00Z</cp:lastPrinted>
  <dcterms:modified xsi:type="dcterms:W3CDTF">2021-11-19T07:30:00Z</dcterms:modified>
  <cp:revision>46</cp:revision>
  <dc:subject/>
  <dc:title/>
</cp:coreProperties>
</file>