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РОШІВСЬКОГО  РАЙОНУ  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рок дев'ята сесія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0 року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453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Башинський С.В.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ашинського С.В. (вх. № 939 від 23.10.2020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76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Башинському Сергію Василь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Башинському Сергію Василь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 Башинський Снргій Васильович,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dcterms:modified xsi:type="dcterms:W3CDTF">2020-11-09T09:14:00Z</dcterms:modified>
  <cp:revision>9</cp:revision>
  <dc:subject/>
  <dc:title/>
</cp:coreProperties>
</file>