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 Р О Е К Т 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ок трет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1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 грудня 2019 року                                                                                                                  № </w:t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ватної фірми «ЮрЕкс». Юридична консультація та майнова експертиза»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  <w:lang w:eastAsia="ru-RU"/>
        </w:rPr>
        <w:t>вх. 2106 від 22.11.2019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безпечення ефективного використання земель в ринкових умовах та наповненню місцевого бюджету, враховуючи інвестиційну привабливість земельних ділянок та звернення громадян, відповідно до ст. 12, 83,122, 123, 124, 134-138, 186-1 Земельного Кодексу України, Закону України «Про землеустрій», Закону України «Про оренду землі», Закону України «Про державну реєстрацію речових прав на нерухоме майно та їх обтяжень», Закону України «Про місцеве самоврядування в Україні» селищна ра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/>
        <w:t>Затвердити проекти землеустрою щодо відведення земельних ділянок у разі зміни їх цільового призначення, що перебувають у комунальній власності Новоборівської селищної ради: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1. площею 6,2806 га (кадастровий номер 1821183400:04:002:0531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2. площею 8,7626 га (кадастровий номер 1821183400:04:001:0185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3. площею 10,0075 га (кадастровий номер 1821183400:04:002:0540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4. площею 10,1430 га (кадастровий номер 1821183400:04:002:0525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5 площею 13,1336 га (кадастровий номер 1821183400:04:002:0475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6. площею 16,0304 га (кадастровий номер 1821183400:04:002:0545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7. площею 19,8392 га (кадастровий номер 1821183400:04:002:0477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8. площею 36,0007 га (кадастровий номер 1821183400:04:001:0177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9. площею 44,4061 га (кадастровий номер 1821183400:04:002:0474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10. площею 48,7620 га (кадастровий номер 1821183400:04:002:0546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.</w:t>
      </w:r>
    </w:p>
    <w:p>
      <w:pPr>
        <w:pStyle w:val="Style16"/>
        <w:spacing w:before="0" w:after="0"/>
        <w:ind w:left="0" w:firstLine="284"/>
        <w:contextualSpacing/>
        <w:jc w:val="both"/>
        <w:rPr>
          <w:shd w:fill="FFFFFF" w:val="clear"/>
        </w:rPr>
      </w:pPr>
      <w:r>
        <w:rPr/>
        <w:t>2.</w:t>
      </w:r>
      <w:r>
        <w:rPr>
          <w:shd w:fill="FFFFFF" w:val="clear"/>
        </w:rPr>
        <w:t xml:space="preserve"> Змінити цільове призначення земельних ділянок: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1. площею 6,2806 га (кадастровий номер 1821183400:04:002:0531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2. площею 8,7626 га (кадастровий номер 1821183400:04:001:0185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3. площею 10,0075 га (кадастровий номер 1821183400:04:002:0540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4. площею 10,1430 га (кадастровий номер 1821183400:04:002:0525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5 площею 13,1336 га (кадастровий номер 1821183400:04:002:0475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6. площею 16,0304 га (кадастровий номер 1821183400:04:002:0545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7. площею 19,8392 га (кадастровий номер 1821183400:04:002:0477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8. площею 36,0007 га (кадастровий номер 1821183400:04:001:0177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9. площею 44,4061 га (кадастровий номер 1821183400:04:002:0474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10. площею 48,7620 га (кадастровий номер 1821183400:04:002:0546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Уповноважити селищного голову Новоборівської селищної ради Рудюка Григорія Лаврентійовича звернутися до державного реєстратора нерухомого майна для реєстрації прав на нерухоме майно в державному реєстрі пра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Провести земельні торги у формі аукціону з продажу права оренди земельних ділянок, що знаходиться на території Новоборівської селищної ради Хорошівського району Житомирської області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лощею 6,2806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3400:04:002:05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лощею 8,7626 га., кадастровий номер 1821183400:04:001:0185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лощею 10,0075 га., кадастровий номер 1821183400:04:002:054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лощею 10,1430 га., кадастровий номер 1821183400:04:002:0525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лощею 13,1336 га., кадастровий номер 1821183400:04:002:0475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лощею 16,0304 га., кадастровий номер 1821183400:04:002:0545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Площею 19,8392 га., кадастровий номер 1821183400:04:002:0477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Площею 36,0007 га., кадастровий номер 1821183400:04:001:0177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Площею 44,4061 га., кадастровий номер 1821183400:04:002:0474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Площею 48,7620 га., кадастровий номер 1821183400:04:002:054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цем проведення земельних торгів є приміщення зали засідань Новоборівської селищної ради за адресою: Житомирська область, Хорошівський район, смт. Нова Борова, вул. Незалежності, буд.9-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атвердити умови продажу права оренди на земельні ділянки, що визначені у додатку 1 - 10 цього рішення, встановивши наступн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 </w:t>
      </w:r>
      <w:r>
        <w:rPr>
          <w:rFonts w:cs="Times New Roman" w:ascii="Times New Roman" w:hAnsi="Times New Roman"/>
          <w:sz w:val="24"/>
          <w:szCs w:val="24"/>
        </w:rPr>
        <w:t>Стартовий розмір річної орендної плати по всіх лотах становить 12% від нормативної грошової оцінки земельної ділян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Гарантійний внесок становить 5% від стартової ціни продажу ло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 Крок земельних торгів у формі аукціону з продажу права оренди земельної ділянки становить 0,5% від стартової ціни ло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 Термін оренди земельної ділянки 10 ро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результатами земельних торгів (аукціону) з переможцем підписується протокол земельних торгів, на підставі якого укладається договір оренди землі безпосередньо в день проведення торг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ізатору земельних торгів – Новоборівській селищній раді, в особі селищного голови Рудюка Григорія Лаврентійовича або іншої уповноваженої особи, укласти з виконавцем додатки до договору про проведення земельних торгів, визначаючи умови проведення земельних торгів по кожному лоту, підписати протоколи земельних торгів, укласти з переможцем торгів договори оренди земельних ділянок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и Рудюка Григорія Лаврентійовича або іншу уповноважену особу бути присутніми на земельних торг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 Уповноважити виконавця торгі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атну фірму «ЮрЕкс». Юридична консультація та майнова експертиза», визначити дату проведення земельних торгів, згідн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 Гарантійний внесок, сплачений переможцем до початку торгів, зараховується до купівельної ціни права оренди на земельну ділян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повноважити виконавця торгі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атну фірму «ЮрЕкс». Юридична консультація та майнова експертиз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Забезпечити організацію та проведення земельних торгів у формі аукціону з продажу права оренди земельної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 Забезпечити оформлення договору оренди земельної ділянки для його укладання з переможцем аукці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оговори оренди земельних ділянок з переможцями торгів укласти безпосередньо в день проведення торг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9. Плата за користування земельними ділянками на перший рік оренди за виключенням внесеного гарантійного внеску, а також суми витрат, здійснені виконавцем земельних торгів на підготовку лоту до продажу, організацію та проведення земельних торгів, підлягають сплаті переможцем земельних торгів не пізніше трьох банківських днів з дня укладення договору орен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/>
          <w:sz w:val="24"/>
          <w:szCs w:val="24"/>
          <w:shd w:fill="FFFFFF" w:val="clear"/>
          <w:lang w:eastAsia="ru-RU"/>
        </w:rPr>
      </w:r>
    </w:p>
    <w:p>
      <w:pPr>
        <w:pStyle w:val="Style16"/>
        <w:spacing w:before="0" w:after="0"/>
        <w:ind w:left="284" w:hanging="0"/>
        <w:contextualSpacing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26:00Z</dcterms:created>
  <dc:creator>ZEMVIDDIL</dc:creator>
  <dc:description/>
  <cp:keywords/>
  <dc:language>en-US</dc:language>
  <cp:lastModifiedBy>Alexandr</cp:lastModifiedBy>
  <cp:lastPrinted>2019-12-12T13:22:00Z</cp:lastPrinted>
  <dcterms:modified xsi:type="dcterms:W3CDTF">2019-12-17T14:35:00Z</dcterms:modified>
  <cp:revision>14</cp:revision>
  <dc:subject/>
  <dc:title/>
</cp:coreProperties>
</file>