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РОШІВСЬКОГО</w:t>
      </w:r>
      <w:r>
        <w:rPr>
          <w:rFonts w:cs="Times New Roman" w:ascii="Times New Roman" w:hAnsi="Times New Roman"/>
          <w:sz w:val="24"/>
          <w:szCs w:val="24"/>
        </w:rPr>
        <w:t xml:space="preserve">  РАЙОНУ   ЖИТОМИР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5 листопада 2017 року</w:t>
        <w:tab/>
        <w:t xml:space="preserve">                                                                                              № 2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надання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теріальної допом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и громадян селища, акти обстеження матеріально-побутових умов проживання, керуючись   ст. 34  п. 2 делегованих повноважень Закону України «Про місцеве самоврядування в Україні», відповідно до Комплексної програми підтримки учасників антитерористичної операції - мешканців об’єднаної територіальної громади            смт. Нова Борова та членів їх сімей на 2017 рік» затвердженої рішенням № 240 13 сесії селищної ради І скликання від 22.12.2016 року, 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 затвердженого рішенням № 241 13 сесії селищної ради  І скли</w:t>
      </w:r>
      <w:r>
        <w:rPr>
          <w:rFonts w:cs="Times New Roman" w:ascii="Times New Roman" w:hAnsi="Times New Roman"/>
          <w:lang w:val="uk-UA"/>
        </w:rPr>
        <w:t xml:space="preserve">кання від 22.12.2016 року, виконком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одноразову матеріальну допомогу: 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часникам антитерористичної операції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</w:p>
    <w:p>
      <w:pPr>
        <w:pStyle w:val="Style17"/>
        <w:numPr>
          <w:ilvl w:val="2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Язвінському Івану Вікторовичу (паспорт ХХХ, ідент. номер ХХХ) зареєстрованого в смт. Нова Борова вул. ХХХ  на к/р  в   ПАТ  КБ «Приват Банк» – 500 грн.;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numPr>
          <w:ilvl w:val="2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Ренкасу Роману Вікторовичу (паспорт ХХХ, ідент. номер ХХХ) зареєстрованого в ХХХ вул. ХХХ  на к/р  в  ПАТ  КБ «Приват Банк» – 500 грн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numPr>
          <w:ilvl w:val="2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Розпотнюку Роману Вілійовичу (ХХХ, ідент. номер ХХХ) зареєстрованого в ХХХ вул. ХХХ  на к/р  в   ПАТ  КБ «Приват Банк» – 500 грн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1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 перерахувати кошти в сумі 1500 грн.                            (одна тисяча п’ятсот  грн. 00 коп.) на рахунки, вказані в п.1 даного рішення.</w:t>
      </w:r>
    </w:p>
    <w:p>
      <w:pPr>
        <w:pStyle w:val="Normal"/>
        <w:tabs>
          <w:tab w:val="clear" w:pos="708"/>
          <w:tab w:val="left" w:pos="405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>Селищний голова</w:t>
        <w:tab/>
        <w:tab/>
        <w:tab/>
        <w:t>Рудюк Г.Л.</w:t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spacing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7:00Z</dcterms:created>
  <dc:creator>Юлия Жарчинська</dc:creator>
  <dc:description/>
  <dc:language>en-US</dc:language>
  <cp:lastModifiedBy>Alexandr</cp:lastModifiedBy>
  <cp:lastPrinted>2017-11-16T15:20:00Z</cp:lastPrinted>
  <dcterms:modified xsi:type="dcterms:W3CDTF">2017-12-01T11:57:00Z</dcterms:modified>
  <cp:revision>3</cp:revision>
  <dc:subject/>
  <dc:title/>
</cp:coreProperties>
</file>