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ru-RU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ХОРОШІВ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>
          <w:szCs w:val="28"/>
        </w:rPr>
        <w:t xml:space="preserve">від 20 квітня 2017 року  </w:t>
        <w:tab/>
        <w:t xml:space="preserve">                                                              №  6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  підсумки роботи Новоборівського</w:t>
      </w:r>
    </w:p>
    <w:p>
      <w:pPr>
        <w:pStyle w:val="Normal"/>
        <w:rPr>
          <w:b/>
          <w:b/>
        </w:rPr>
      </w:pPr>
      <w:r>
        <w:rPr>
          <w:b/>
        </w:rPr>
        <w:t xml:space="preserve">житлово-комунального господарства </w:t>
      </w:r>
    </w:p>
    <w:p>
      <w:pPr>
        <w:pStyle w:val="Normal"/>
        <w:rPr>
          <w:b/>
          <w:b/>
        </w:rPr>
      </w:pPr>
      <w:r>
        <w:rPr>
          <w:b/>
        </w:rPr>
        <w:t>в осінньо-зимовий період 2016- 2017 р.р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Заслухавши інформацію т.в.о.директора Новоборівського ЖКП                        Єгорцевої Л.О. про підсумки роботи житлово - комунального господарства селища в осінньо-зимовий період 2016 - 2017 р.р., керуючись ст. 30  п.2 делегованих повноважень Закону України «Про місцеве самоврядування в Україні», викон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</w:t>
      </w:r>
      <w:r>
        <w:rPr/>
        <w:t>1. Інформацію  в.о. директора Новоборівського ЖКП Єгорцевої Л.О. взяти  до відом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воборівському ЖКП (в.о.директора Єгорцева Л.О.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  </w:t>
      </w:r>
      <w:r>
        <w:rPr/>
        <w:t>2.1 активізувати роботу по стягненню заборгованості за надані компослуги  з боржників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 </w:t>
      </w:r>
      <w:r>
        <w:rPr/>
        <w:t>2.3. приводити у відповідність до собівартості тарифи на житлово-комунальні послуги, в зв’язку з підвищенням цін на енергоносії, паливно-мастильні матеріали, та інші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708"/>
        <w:jc w:val="both"/>
        <w:rPr/>
      </w:pPr>
      <w:r>
        <w:rPr/>
        <w:t>3. Контроль за виконанням рішення покласти на заступника селищного голови по роботі виконавчих органів – Семенія Р.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360" w:hanging="0"/>
        <w:jc w:val="both"/>
        <w:rPr/>
      </w:pPr>
      <w:r>
        <w:rPr/>
        <w:t xml:space="preserve">    </w:t>
      </w:r>
      <w:r>
        <w:rPr/>
        <w:t>Селищний голова                              Рудюк Г.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0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2:07:00Z</dcterms:created>
  <dc:creator>www.nova-borova.com.ua</dc:creator>
  <dc:description/>
  <cp:keywords/>
  <dc:language>en-US</dc:language>
  <cp:lastModifiedBy>komp</cp:lastModifiedBy>
  <cp:lastPrinted>2017-04-21T10:10:00Z</cp:lastPrinted>
  <dcterms:modified xsi:type="dcterms:W3CDTF">2017-05-10T12:07:00Z</dcterms:modified>
  <cp:revision>3</cp:revision>
  <dc:subject/>
  <dc:title/>
</cp:coreProperties>
</file>