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     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ОВОБОРІВСЬКА СЕЛИЩ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______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__  ________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    №__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атвердження Програми забезпечення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жежної безпеки Новоборівської селищної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’єднаної територіальної громади н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018-2020 рок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організації заходів із запобігання виникнення пожеж та їх гасіння, ліквідації наслідків надзвичайних ситуацій та небезпечних подій, забезпечення ефективної роботи з організації та забезпечення пожежної безпеки на території Новоборівської селищної ради,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клопотання начальника МПО смт. Нова Борова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елищна рада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Програм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забезпечення  пожежної безпеки Новоборівської </w:t>
      </w:r>
    </w:p>
    <w:p>
      <w:pPr>
        <w:pStyle w:val="Normal"/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ої об’єднаної територіальної громади на 2018-2020 роки.</w:t>
      </w:r>
      <w:r>
        <w:rPr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shd w:fill="FFFFFF" w:val="clear"/>
        <w:ind w:left="72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>(програма додається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селищної </w:t>
      </w:r>
    </w:p>
    <w:p>
      <w:pPr>
        <w:pStyle w:val="Style16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 питань бюджету, фінансів і цін.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безпечення пожежної безпек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воборівської селищної об’єднаної територіальної гром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8-2020 роки.</w:t>
      </w:r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 Програми 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і положення 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мета та завдання Програми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ходи Програми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 реалізації Програми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забезпечення Програми 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нні результати Програми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аспорт </w:t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15"/>
        <w:gridCol w:w="487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38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а пожежна охорона смт.Нова Боров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ства, установи та організації громад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18-2020 роки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джерел фінансування, які беруть участь у виконанні Програм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ий бюджет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32,0 тис.грн</w:t>
            </w:r>
          </w:p>
        </w:tc>
      </w:tr>
    </w:tbl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гальні положенн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алізація Програми дасть можливість вирішити комплекс питань, пов’язаних із запобіганням виникненню надзвичайних ситуацій та пожежної небезпеки  на території Новоборівської об’єднаної гром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території Новоборівської ОТГ протягом року зареєстровано 25 пожеж та 10 аварій.  Пожежна техніка,  пожежно-рятувальне озброєння та екіпіровка – застарілі, що вкрай негативно впливає на організацію гасіння пожеж, проведення інших аварійно-рятувальних робіт, що тягне за собою створення небезпеки людям , нанесенню матеріальних збитків. Потребує приведення до належного стану система протипожежного водопостачання на території ОТ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Мета Програми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цільової Програми цивільного захисту населення і територій Новоборівської ОТГ від надзвичайних ситуацій техногенного та природного характеру на 2018-2020 роки є послідовне зниження ризику виникнення надзвичайних ситуацій техногенного та природного характеру (далі – надзвичайні ситуації), підвищення рівня безпеки населення і захищеності території від наслідків таких ситуацій і надання допомоги постраждалим у мирний час та в особливий період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Завдання Програми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а Програми може бути досягнута шляхом вирішення наступних завдань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на території ОТГ єдиної системи запобігання виникненню надзвичайних ситуацій та пожеж і ліквідації їх наслідкі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досконалення та підвищення ефективності роботи, пов’язаної із забезпеченням техногенної та пожежної безпеки;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аганда безпеки життєдіяльності населення, навчання громадян основам безпечної поведінки через засоби масової інформації, соціальну рекламу  та проведення масових громадських заході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ягнення належного рівня фінансового і матеріально-технічного забезпечення у сфері пожежної безпеки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ходи по виконанню Програми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Програми сформовані відповідно до її мети та забезпечують створення територіальної підсистеми єдиної системи цивільного захисту для зменшення ризику виникнення надзвичайних ситуацій і ліквідації їх наслідків. Заходи Програми наведенні в таблиці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947"/>
        <w:gridCol w:w="1013"/>
        <w:gridCol w:w="1000"/>
        <w:gridCol w:w="1770"/>
      </w:tblGrid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сяг коштів, які пропонуються залучити до виконання Програми /заход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9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0р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ис.грн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, усього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7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32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 т.ч. 1. матеріально-технічне покращенн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ої пожежної охорони смт. Нова Боро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8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півля нового спец автомобіл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півля паливно-мастильних матеріал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півля форменого одягу та інвентарю для особового склад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запчастин, матеріалів для пожежної технік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омплектування рекомендованої техніки і засобів, що використовуються під час виконання завдань за призначенн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мінімальних умов для чергування особового склад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апітального ремонту приміщення МП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 Підвищення стану пожежної безпеки на території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4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первинної та подальших видів підготовки особового складу МПО, на базі навчальних центрів  територіальних органів ДСНС у Житомирській області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ов’язкове страхування особового складу МПО та техні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тримання в робочому стані існуючих джерел протипожежного водопостачанн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Запобіжні заходи у разі загрози виникнення надзвичайних ситуацій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очна агітація для проведення навчань по запобіганню надзвичайних ситуаці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ля працівників органів місцевого самоврядування, підприємств та установ щорічних нарад, семінарів з питань пожежної безпе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ивчення правил пожежної безпеки (з проведенням практичних занять) в закладах та установах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ервний фонд на ліквідацію наслідків Н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Термін реалізації Програми </w:t>
      </w:r>
    </w:p>
    <w:p>
      <w:pPr>
        <w:pStyle w:val="Style20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у передбачається реалізувати протягом 2018-2020 років.</w:t>
      </w:r>
    </w:p>
    <w:p>
      <w:pPr>
        <w:pStyle w:val="Style20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Фінансове забезпечення </w:t>
      </w:r>
    </w:p>
    <w:p>
      <w:pPr>
        <w:pStyle w:val="Style20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здійснюється за рахунок коштів селищного бюджету та інших джерел не заборонених законодавством. Головним розпорядником коштів визначається Новоборівська селищна рада.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датки на фінансування Програми щорічно затверджується бюджетом громади і можуть коригуватись в залежності від фінансових можливостей місцевого бюджету.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Очікуванні результати виконання Програми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забезпечити належний рівень безпеки населення , захищеності територій, об’єктів виробництва і соціально-культурної сфери від надзвичайних ситуацій; знизити ризик виникнення надзвичайних ситуацій та мінімізувати їх наслідки; удосконалити механізм здійснення моніторингу і прогнозування надзвичайних ситуацій; підвищити ефективність використання коштів, які спрямовуються на здійснення заходів щодо захисту населення і територій від надзвичайних ситуацій; підвищити стан пожежної безпеки на території об’єднаної громади; підвищити заходи по запобіганню виникнення надзвичайних ситуацій.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онтроль за виконанням Програми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виконавцем Програми є Новоборівська селищна ра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p>
      <w:pPr>
        <w:pStyle w:val="Normal"/>
        <w:ind w:left="4860" w:right="851" w:hanging="360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left="4860" w:right="851" w:hanging="3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/>
        <w:tabs>
          <w:tab w:val="clear" w:pos="708"/>
          <w:tab w:val="left" w:pos="360" w:leader="none"/>
          <w:tab w:val="left" w:pos="720" w:leader="none"/>
        </w:tabs>
        <w:ind w:firstLine="360"/>
        <w:rPr>
          <w:b/>
          <w:b/>
          <w:sz w:val="28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Lucida Sans Unicode" w:cs="Courier New"/>
      <w:color w:val="000000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и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sz w:val="21"/>
      <w:szCs w:val="21"/>
      <w:lang w:val="uk-UA"/>
    </w:rPr>
  </w:style>
  <w:style w:type="paragraph" w:styleId="Style17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val="uk-UA"/>
    </w:rPr>
  </w:style>
  <w:style w:type="paragraph" w:styleId="Style18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18-04-03T14:01:00Z</cp:lastPrinted>
  <dcterms:modified xsi:type="dcterms:W3CDTF">2018-04-04T14:04:00Z</dcterms:modified>
  <cp:revision>28</cp:revision>
  <dc:subject/>
  <dc:title>                               </dc:title>
</cp:coreProperties>
</file>