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879" w:leader="none"/>
        </w:tabs>
        <w:rPr>
          <w:sz w:val="24"/>
          <w:szCs w:val="24"/>
        </w:rPr>
      </w:pPr>
      <w:r>
        <w:rPr>
          <w:sz w:val="24"/>
          <w:szCs w:val="24"/>
        </w:rPr>
        <w:t>від 09 жовтня 2017 року</w:t>
        <w:tab/>
        <w:t xml:space="preserve">               №19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ро створення та організацію робот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консультаційних пунктів з питань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цивільного захисту при виконкомі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4"/>
          <w:szCs w:val="24"/>
          <w:lang w:eastAsia="ru-RU"/>
        </w:rPr>
        <w:t>Новоборівської   селищної  рад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lang w:val="ru-RU" w:eastAsia="ru-RU"/>
        </w:rPr>
      </w:pPr>
      <w:r>
        <w:rPr>
          <w:b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before="0" w:after="240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>Відповідно  до  статей  33,  34  Закону  України  «Про  захист  населення  і територій   від надзвичайних ситуацій техногенного та природного характеру», пункту  6  «Порядок  здійснення  підготовки  населення  на  підприємствах,  в установах  та  організаціях  до  дій  при  виникненні  надзвичайних  ситуацій техногенного та природного характеру», затвердженого наказом МНС України  від  23.04.2001  №  97  та  зареєстрованого  в  Міністерстві  юстиції  України 06.06.2001 за № 481/56-72, ст.42 Кодексу цивільного захисту України, на виконання вимог п.28 постанови Кабінету Міністрів України від 26.06.13 № 444 «Про затвердження Порядку здійснення навчання населення діям у надзвичайних ситуаціях», постанови Кабінету Міністрів України від 23 жовтня 2013 року №819 «Про затвердження Порядку проведення навчання керівного складу фахівців, діяльність яких пов’язана з організацією і здійсненням заходів з питань цивільного захисту», п.11  доручення голови облдержадміністрації від 18.03.14 № 23-1 та з урахуванням листа ДСНС України від 22.03.14 № 02-3791/162 «Про навчання непрацюючого населення діям у надзвичайних ситуаціях,                     з метою забезпечення якісного проведення  просвітницько-інформаційної  роботи  і  пропаганди  знань  серед населення,  яке  не  зайнято  у  сфері  виробництва  та  обслуговування  з  питань захисту та дій у надзвичайних ситуаціях, виконком Новоборівської селищної ради</w:t>
      </w:r>
    </w:p>
    <w:p>
      <w:pPr>
        <w:pStyle w:val="Normal"/>
        <w:shd w:fill="FFFFFF" w:val="clear"/>
        <w:spacing w:before="0" w:after="240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ВИРІШИВ: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1. Створити консультаційні  пункти з питань цивільного захисту у  приміщенні Новоборівської  селищної ради та 4 старостинських округах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2. Матеріально-фінансове  забезпечення  щодо  обладнання консультаційних пунктів покласти на начальника відділу-головного бухгалтера селищної ради Цюпу Л.С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3. Уповноваженою особою  з питань цивільного захисту, яка відповідає за роботу консультаційних пунктів, призначити Стретовича Олександра Олександровича, заступника селищного голови по роботі виконавчих органів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4. Затвердити Положення про консультаційний пункт  Новоборівської селищної ради додаток 1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5. Обладнати приміщення  консультаційних пунктів наочною  інформацією,  забезпечити  технічними  засобами  навчання. Просвітницько-інформаційну  роботу здійснювати  через  розповсюдження  серед  населення  рекомендацій,  буклетів, пам’яток тощо.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color w:val="000000"/>
          <w:sz w:val="24"/>
          <w:szCs w:val="24"/>
          <w:lang w:eastAsia="ru-RU"/>
        </w:rPr>
        <w:t>5.1.  Призначити  консультантів для  забезпечення  роботи  консультаційних  пунктів Новоборівської селищної ради  в адмінцентрі та старостинських округах, а саме: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color w:val="000000"/>
          <w:sz w:val="24"/>
          <w:szCs w:val="24"/>
          <w:lang w:eastAsia="ru-RU"/>
        </w:rPr>
        <w:t>1. Жарчинську Альону Вікторівну – секретаря виконкому селищної ради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2. Омельчука Сергія Петровича – в/о старости Небізького старостинського округу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3. Шемета Станіслава Фелінардовича - в/о старости Ягодинського старостинського округу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4. Мошківську Валентину Анатоліївну - в/о старости Фасівського старостинського округу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5. Кузьменка Миколу Миколайовича - в/о старости Кропивнянського старостинського округу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6.  Контроль  за  роботою  консультаційних  пунктів  покласти  на уповноважену  особу  селищної  ради  з  питань  цивільного  захисту Стретовича О.О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7.  Секретарю виконкому селищної ради Жарчинській А.В. довести рішення  до  керівного  та  особового  складу  виконкому Новоборівської селищної ради, а консультантам - під розпис.</w:t>
      </w:r>
    </w:p>
    <w:p>
      <w:pPr>
        <w:pStyle w:val="Normal"/>
        <w:shd w:fill="FFFFFF" w:val="clear"/>
        <w:spacing w:before="0" w:after="240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eastAsia="ru-RU"/>
        </w:rPr>
        <w:t>8. Контроль за виконанням цього </w:t>
      </w:r>
      <w:r>
        <w:rPr>
          <w:color w:val="000000"/>
          <w:sz w:val="24"/>
          <w:szCs w:val="24"/>
          <w:lang w:val="ru-RU" w:eastAsia="ru-RU"/>
        </w:rPr>
        <w:t>рішення залишаю за собою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4"/>
          <w:szCs w:val="28"/>
          <w:lang w:val="ru-RU" w:eastAsia="ru-RU"/>
        </w:rPr>
      </w:pPr>
      <w:r>
        <w:rPr>
          <w:color w:val="000000"/>
          <w:sz w:val="24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лищний голова                                               Рудюк  Г.Л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13:00Z</dcterms:created>
  <dc:creator>www.nova-borova.com.ua</dc:creator>
  <dc:description/>
  <dc:language>en-US</dc:language>
  <cp:lastModifiedBy>Alexandr</cp:lastModifiedBy>
  <cp:lastPrinted>2017-11-24T16:43:00Z</cp:lastPrinted>
  <dcterms:modified xsi:type="dcterms:W3CDTF">2017-12-01T07:13:00Z</dcterms:modified>
  <cp:revision>2</cp:revision>
  <dc:subject/>
  <dc:title/>
</cp:coreProperties>
</file>