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ов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вересня 2019 року                                                                                                               № 10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ів на управління спадщиною укладених з ТОВ «Полісся Інвест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и громадя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2,9658 га., кадастровий номер 1821186500:06:001:0158, розташованої на території Новоборівської селищної ради, яка належала померлому Гресю Петру Андрійович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3,3108 га., кадастровий номер 1821186500:06:001:0183, розташованої на території Новоборівської селищної ради, яка належала померлій Петрівській Ядвізі Йосип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3,3060 га., кадастровий номер 1821186500:06:001:0186, розташованої на території Новоборівської селищної ради, яка належала померлій Петрівській Ядвізі Йосип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_viddil</cp:lastModifiedBy>
  <cp:lastPrinted>2019-10-23T16:32:00Z</cp:lastPrinted>
  <dcterms:modified xsi:type="dcterms:W3CDTF">2019-12-12T07:50:00Z</dcterms:modified>
  <cp:revision>24</cp:revision>
  <dc:subject/>
  <dc:title/>
</cp:coreProperties>
</file>