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у А.Ф.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а А.Ф. (вх. № 759 від 06.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Матвійчука А.Ф.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у Анатолію Федо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Матвійчуку Анатолію Федо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Матвійчук Анатолій Федор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16:00Z</dcterms:modified>
  <cp:revision>16</cp:revision>
  <dc:subject/>
  <dc:title/>
</cp:coreProperties>
</file>