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8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510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Мефанік Ірині Іванівні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фанік І.І. (вх. № 317 від 18.05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Мефанік Ірині Іванівні на виготовлення проекту землеустрою щодо відведення земельної ділянки площею 0,364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Мефанік Ірині Іван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Мефанік Ірині Іванівні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6-04T14:50:00Z</cp:lastPrinted>
  <dcterms:modified xsi:type="dcterms:W3CDTF">2021-11-19T07:40:00Z</dcterms:modified>
  <cp:revision>34</cp:revision>
  <dc:subject/>
  <dc:title/>
</cp:coreProperties>
</file>