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3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Лобзенко Галині Франц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бзенко Г.Ф. (вх. № 237 від 24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Лобзенко Галині Франц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Лобзенко Галині Франц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Лобзенко Галина Франц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6T06:10:00Z</dcterms:modified>
  <cp:revision>29</cp:revision>
  <dc:subject/>
  <dc:title/>
</cp:coreProperties>
</file>