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2578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шістнадцят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1 кві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                                      </w:t>
      </w:r>
      <w:r>
        <w:rPr>
          <w:sz w:val="28"/>
          <w:szCs w:val="28"/>
          <w:lang w:val="uk-UA"/>
        </w:rPr>
        <w:t xml:space="preserve">                   № 338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штат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ису комунального закла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Центр первинної медико-санітарної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допомоги» Новоборівської селищної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Відповідно до статей  23, 26 Закону України «Про місцеве самоврядування в Україні», листа  №179/09-21 від 13.04.2017 р. начальника відділу освіти, охорони здоров’я і соціально-культурної сфери Новоборівської селищної ради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В И Р І Ш И Л А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нести зміни до штатного розпису комунального закладу «Центр первинної медико-санітарної допомоги» Новоборівської селищної ради станом на 01.05.2017 року, а саме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вести із штатного розпису 0,5 ставки посади машиніста з прання та ремонту одяг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освіти, охорони здоров’я і соціально-культурної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ери Новоборівської селищної ради Магдич Л.А. внести зміни до штатного розпису даного закладу та подати на затвердження заступнику селищного голови по роботі виконавчих органів Стретовичу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</w:t>
      </w:r>
      <w:r>
        <w:rPr>
          <w:sz w:val="28"/>
          <w:lang w:val="uk-UA"/>
        </w:rPr>
        <w:t>Селищний  голова                              Рудюк  Г.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4:00Z</dcterms:created>
  <dc:creator>www.nova-borova.com.ua</dc:creator>
  <dc:description/>
  <cp:keywords/>
  <dc:language>en-US</dc:language>
  <cp:lastModifiedBy>komp</cp:lastModifiedBy>
  <cp:lastPrinted>2017-04-27T11:56:00Z</cp:lastPrinted>
  <dcterms:modified xsi:type="dcterms:W3CDTF">2017-06-07T06:54:00Z</dcterms:modified>
  <cp:revision>2</cp:revision>
  <dc:subject/>
  <dc:title/>
</cp:coreProperties>
</file>