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дев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серпня 2019 року                                                                                                                 № 1022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звіту про експертну грошову оцінку та продаж земельної ділянки несільськогосподарського призначення гр. Копилу Олександру Геннадійович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eastAsia="Times New Roman" w:cs="Times New Roman"/>
          <w:sz w:val="24"/>
          <w:szCs w:val="24"/>
          <w:shd w:fill="F9F9F0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Розглянувши та обговоривши заяву громадянина Копила Олександра Геннадійовича та наданий звіт про експертну грошову оцінку земельної ділянки несільськогосподарського призначенн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будівництва і обслуговування будівель торгівл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що знаходиться за</w:t>
      </w:r>
      <w:r>
        <w:rPr>
          <w:rFonts w:eastAsia="Times New Roman" w:cs="Times New Roman" w:ascii="Times New Roman" w:hAnsi="Times New Roman"/>
          <w:sz w:val="24"/>
          <w:szCs w:val="24"/>
          <w:shd w:fill="F9F9F0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ою в смт. Нова Борова, вул. Незалежності, 4 керуючись статтями 122, 125, 126, 127, 128, Земельного Кодексу України, статтями 13, 19 Закону України «Про оцінку земель», статтею 31 Закону України «Про оренду землі», статтею 5 Закону України Про державну реєстрацію речових прав на нерухоме майно та їх обтяжень, пунктом 34 статті 26 Закону України «Про місцеве самоврядування в Україні», селищна рад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9F9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Затвердити звіт про експертну грошову оцінку земельної ділянки  несільськогосподарського призначенн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будівництва і обслуговування будівель торгівлі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03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., розташованої за адресою: Житомирська область, Хорошівський район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т. Нова Борова, вул. Незалежності, 4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9F9F0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Arial" w:ascii="Arial" w:hAnsi="Arial"/>
          <w:color w:val="2521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вердити вартість земельної ділянки, загальною площею 0,0314 га., в сумі:                        22501,24 грн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адцять дві тисячі п’ятсот одна гривня 24 копій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кадастровий номер 1821155700:01:001:0615, яка розташована за адресою: Житомирська область, Хорошівський район, смт. Нова Борова, вул. Незалежності, 4.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</w:r>
      <w:r>
        <w:rPr>
          <w:rFonts w:eastAsia="Times New Roman" w:cs="Arial" w:ascii="Arial" w:hAnsi="Arial"/>
          <w:color w:val="2521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дати громадянину Копилу Олександру Геннадійовичу земельну ділянку несільськогосподарського призначення, цільове призначення земельної ділянки -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ля будівництва і обслуговування будівель торгівл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ід належною  Копилу Олександру Геннадійовичу на праві приватної власності, згідно договору купівлі-продажу посвідченого 27.12.2016 року за реєстраційним номером 587 Толстіхіною Н.Д. приватним нотаріусом Хорошівського районного нотаріального округу Житомирської області будівлею магазину, загальною площе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03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. 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501,24 грн.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вадцять дві тисячі п’ятсот одну гривню 24 копій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без ПД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кадастровий номер 1821155700:01:001:0615, яка розташована за адресою: Житомирська область, Хорошівський район, смт. Нова Борова, вул. Незалежності, 4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9F9F0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уму авансового внеску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10169 гривень 96 копійок (десять тисяч сто шістдесят дев’ять гривень 96 копій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лачену згідно з договором про авансовий внесок від 10.05.2018 року зарахувати до ціни продаж  у земельної ділянки загальною площею 0,0314 га.</w:t>
      </w:r>
    </w:p>
    <w:p>
      <w:pPr>
        <w:pStyle w:val="Normal"/>
        <w:spacing w:lineRule="auto" w:line="24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5. Уповноважити селищного голову Рудюка Григорія Лаврентійовича укласти договір купівлі-продажу земельної ділянки  несільськогосподарського призначення, яка знаходять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за адресою: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Житомирська область, Хорошівський район, смт. Нова Борова,                                            вул. Незалежності,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9F9F0" w:val="clear"/>
          <w:lang w:eastAsia="uk-UA"/>
        </w:rPr>
        <w:t xml:space="preserve">, загально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лощею 0,0314</w:t>
      </w:r>
      <w:r>
        <w:rPr>
          <w:rFonts w:eastAsia="Times New Roman" w:cs="Times New Roman" w:ascii="Times New Roman" w:hAnsi="Times New Roman"/>
          <w:sz w:val="24"/>
          <w:szCs w:val="24"/>
          <w:shd w:fill="F9F9F0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га., кадастровий номер 1821155700:01:001:0615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для будівництва і обслуговування будівель торгівлі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громадянином Копилом Олександром Геннадійовичем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Normal"/>
        <w:spacing w:lineRule="auto" w:line="240" w:before="0" w:after="150"/>
        <w:ind w:firstLine="709"/>
        <w:jc w:val="both"/>
        <w:rPr>
          <w:rFonts w:ascii="Arial" w:hAnsi="Arial" w:eastAsia="Times New Roman" w:cs="Arial"/>
          <w:color w:val="252121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6. Продаж земельної ділянки вчинити шляхом викупу і до дня підписання договору перерахувати кошти Новоборівській селищній раді на розрахунковий рахунок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uk-UA" w:bidi="uk-UA"/>
        </w:rPr>
        <w:t>31518941006697, код 37720643, МФО 899998, банк одержувача ГУДКСУ у Житомирській області.</w:t>
      </w:r>
    </w:p>
    <w:p>
      <w:pPr>
        <w:pStyle w:val="Normal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 Громадянину Копилу Олександру Геннадійовичу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:</w:t>
      </w:r>
    </w:p>
    <w:p>
      <w:pPr>
        <w:pStyle w:val="Normal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1. Виконувати обов'язки землекористувача відповідно до вимог Земельного кодексу України.</w:t>
      </w:r>
    </w:p>
    <w:p>
      <w:pPr>
        <w:pStyle w:val="Normal"/>
        <w:spacing w:lineRule="auto" w:line="240" w:before="0" w:after="15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7.2. Оформити право власності на земельні ділянки загальною площею 0,0314</w:t>
      </w:r>
      <w:r>
        <w:rPr>
          <w:rFonts w:eastAsia="Times New Roman" w:cs="Times New Roman" w:ascii="Times New Roman" w:hAnsi="Times New Roman"/>
          <w:sz w:val="24"/>
          <w:szCs w:val="24"/>
          <w:shd w:fill="F9F9F0" w:val="clear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га, кадастровий номер: 1821155700:01:001:0615, яка знаходиться за адресою: Житомирська область, Хорошівський район, смт. Нова Борова, вул. Незалежності, 4, згідно із Законом України «Про державну реєстрацію речових прав на нерухоме майно та їх обтяжень»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9:00Z</dcterms:created>
  <dc:creator>ZEMVIDDIL</dc:creator>
  <dc:description/>
  <cp:keywords/>
  <dc:language>en-US</dc:language>
  <cp:lastModifiedBy>zem_viddil</cp:lastModifiedBy>
  <cp:lastPrinted>2019-11-27T08:24:00Z</cp:lastPrinted>
  <dcterms:modified xsi:type="dcterms:W3CDTF">2019-12-12T07:58:00Z</dcterms:modified>
  <cp:revision>21</cp:revision>
  <dc:subject/>
  <dc:title/>
</cp:coreProperties>
</file>