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ось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1 року</w:t>
        <w:tab/>
        <w:tab/>
        <w:tab/>
        <w:tab/>
        <w:tab/>
        <w:tab/>
        <w:tab/>
        <w:tab/>
        <w:tab/>
        <w:tab/>
        <w:t xml:space="preserve">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53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Андрійчуку Петру Арсентійовичу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заяву гр. Андрійчука П.А. (вх. № 587, від 02.08.2021 р.), представлену ним землевпорядну документацію, керуючись ст. 26 Закону України «Про місцеве самоврядування в Україні», ст. 12, статтями 116, 118, 121, 122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        2,00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Андрійчуку Петру Арсентійовичу, для ведення особистого селянського господарства 01.03, кадастровий номер 1821183400:04:002:0660 на території Новоборівської селищної ради Житомирського району 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2,0000 га., кадастровий номер 1821183400:04:002:0660 на території Новоборівської селищної ради Житомир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дрійчуку Петру Арсентійовичу земельну ділянку площею 2,0000га., кадастровий номер 1821183400:04:002:0660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ину Андрійчуку Петру Арсентійовичу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Андрійчуку Петру Арсентійовичу,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ина Андрійчука П.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44:00Z</dcterms:created>
  <dc:creator>ZEMVIDDIL</dc:creator>
  <dc:description/>
  <cp:keywords/>
  <dc:language>en-US</dc:language>
  <cp:lastModifiedBy>ZEMVIDDIL</cp:lastModifiedBy>
  <cp:lastPrinted>2021-07-15T10:56:00Z</cp:lastPrinted>
  <dcterms:modified xsi:type="dcterms:W3CDTF">2021-08-03T08:07:00Z</dcterms:modified>
  <cp:revision>65</cp:revision>
  <dc:subject/>
  <dc:title/>
</cp:coreProperties>
</file>