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узьменко Надії Микола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узьменко Н.М. (вх. № 115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узьменко Надії Миколаївні, для ведення особистого селянського господарства 01.03, кадастровий номер 1821183400:04:002:06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енко Надії Миколаївні земельну ділянку площею 1,9900 га., кадастровий номер 1821183400:04:002:062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Кузьменко Надії Микола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узьменко Надії Микола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Кузьменко Н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9:00:00Z</cp:lastPrinted>
  <dcterms:modified xsi:type="dcterms:W3CDTF">2021-11-19T07:29:00Z</dcterms:modified>
  <cp:revision>42</cp:revision>
  <dc:subject/>
  <dc:title/>
</cp:coreProperties>
</file>